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 КОМИССИЯ ЗЕМСКОГО СОБР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2070, г. Данилов, пл.Соборная, 14а.</w:t>
      </w:r>
    </w:p>
    <w:p>
      <w:pPr>
        <w:pStyle w:val="Normal"/>
        <w:spacing w:lineRule="auto" w:line="36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4290</wp:posOffset>
                </wp:positionV>
                <wp:extent cx="585216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7pt" to="461.8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ключение </w:t>
      </w:r>
    </w:p>
    <w:p>
      <w:pPr>
        <w:pStyle w:val="31"/>
        <w:jc w:val="center"/>
        <w:rPr/>
      </w:pPr>
      <w:r>
        <w:rPr>
          <w:b/>
          <w:color w:val="000000"/>
          <w:sz w:val="28"/>
        </w:rPr>
        <w:t>по  результатам  проведения внешней проверки отчёта администрации Даниловского муниципального района  об исполнении бюджета района за 2010 год</w:t>
      </w:r>
    </w:p>
    <w:p>
      <w:pPr>
        <w:pStyle w:val="3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8"/>
        </w:rPr>
        <w:t>27 апреля 2011 года</w:t>
      </w:r>
    </w:p>
    <w:p>
      <w:pPr>
        <w:pStyle w:val="3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отчёта  администрации  об исполнении бюджета Даниловского муниципального района проведена на основании «Положения о бюджетном процессе в Даниловском муниципальном районе»,  утверждённого</w:t>
      </w:r>
      <w:r>
        <w:rPr>
          <w:color w:val="000000"/>
          <w:sz w:val="28"/>
          <w:szCs w:val="28"/>
        </w:rPr>
        <w:t xml:space="preserve"> решением Земского собрания Даниловского муниципального района № 329 от 16.07.2008 года, </w:t>
      </w:r>
      <w:r>
        <w:rPr>
          <w:sz w:val="28"/>
          <w:szCs w:val="24"/>
        </w:rPr>
        <w:t xml:space="preserve"> Бюджетным кодексом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оверке КСК  руководствовалась бюджетным и налоговым законодательством, нормативными  правовыми актами Ярославской области  и Даниловского муниципальн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оверки использованы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отчёт администрации Даниловского муниципального района об исполнении бюджета города за 2010 год, направленный в Земское собрание сопроводительным письмом от 31.01.2011 № 702 в соответствии с п. 3 ст. 264.4 Бюджетного кодекса РФ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решения Земского собрания Даниловского муниципального района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распоряжения и постановления администрации Даниловского муниципального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Целью внешней проверки является установление законности, полноты и достоверности отчёта об исполнении бюджета района, а также  установление соответствия  фактического исполнения бюджета его плановым назначениям, утверждённым решениями Земского собрания Даниловского муниципального района (далее по тексту ЗС ДМР).</w:t>
      </w:r>
      <w:r>
        <w:rPr>
          <w:color w:val="003300"/>
          <w:sz w:val="28"/>
          <w:szCs w:val="24"/>
        </w:rPr>
        <w:t xml:space="preserve">  </w:t>
        <w:tab/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Анализ исполнения доходной части бюджета</w:t>
      </w:r>
    </w:p>
    <w:p>
      <w:pPr>
        <w:pStyle w:val="TextBodyIndent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708"/>
        <w:rPr/>
      </w:pPr>
      <w:r>
        <w:rPr>
          <w:color w:val="000000"/>
          <w:sz w:val="28"/>
          <w:szCs w:val="28"/>
        </w:rPr>
        <w:t>Доходы бюджета района утверждены решением ЗС ДМР  от 25.12.2009 № 65 «О бюджете Даниловского муниципального района на 2010 год и плановый период 2011 и 2012 годов» на 2010 год в  сумме 637744 тыс. руб.,  в том числе в разрезе групп доходов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  <w:tab w:val="left" w:pos="1485" w:leader="none"/>
        </w:tabs>
        <w:suppressAutoHyphens w:val="false"/>
        <w:rPr/>
      </w:pPr>
      <w:r>
        <w:rPr>
          <w:color w:val="000000"/>
          <w:sz w:val="28"/>
          <w:szCs w:val="28"/>
        </w:rPr>
        <w:t>«Налоговые и неналоговые доходы» – 82064 тыс.руб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false"/>
        <w:rPr/>
      </w:pPr>
      <w:r>
        <w:rPr>
          <w:color w:val="000000"/>
          <w:sz w:val="28"/>
          <w:szCs w:val="28"/>
        </w:rPr>
        <w:t>«Безвозмездные поступления» – 526139 тыс.руб.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ходы от предпринимательской и иной приносящей доход деятельности» – 29541 тыс.руб. </w:t>
      </w:r>
    </w:p>
    <w:p>
      <w:pPr>
        <w:pStyle w:val="TextBodyIndent"/>
        <w:tabs>
          <w:tab w:val="clear" w:pos="708"/>
          <w:tab w:val="left" w:pos="1418" w:leader="none"/>
        </w:tabs>
        <w:suppressAutoHyphens w:val="false"/>
        <w:ind w:left="1277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3366FF"/>
          <w:sz w:val="28"/>
          <w:szCs w:val="28"/>
        </w:rPr>
      </w:pPr>
      <w:r>
        <w:rPr>
          <w:sz w:val="28"/>
          <w:szCs w:val="28"/>
        </w:rPr>
        <w:t>1.1.Анализ изменений, внесённых в доходную часть бюджета на основании решений ЗС ДМР</w:t>
      </w:r>
    </w:p>
    <w:p>
      <w:pPr>
        <w:pStyle w:val="Normal"/>
        <w:ind w:firstLine="708"/>
        <w:jc w:val="both"/>
        <w:rPr>
          <w:b/>
          <w:b/>
          <w:bCs/>
          <w:color w:val="993366"/>
          <w:sz w:val="28"/>
          <w:szCs w:val="28"/>
        </w:rPr>
      </w:pPr>
      <w:r>
        <w:rPr>
          <w:sz w:val="28"/>
          <w:szCs w:val="28"/>
        </w:rPr>
        <w:t>В течение 2010 года ЗС ДМР принято 10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 по уточнению доходной части бюджета. 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В отчёте об исполнении бюджета района за 2010 год уточнённые годовые назначения по доходам отражены в сумме 723271 тыс. руб., что больше первоначально утверждённых в бюджете  на 85527 тыс. руб. или на 11,6%,  в том числе в разрезе групп доходов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«Налоговые и неналоговые доходы»</w:t>
      </w:r>
      <w:r>
        <w:rPr>
          <w:sz w:val="28"/>
          <w:szCs w:val="28"/>
        </w:rPr>
        <w:t xml:space="preserve"> в целом увелич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31869 тыс. руб. или на 39%, из них</w:t>
      </w:r>
      <w:r>
        <w:rPr>
          <w:iCs/>
          <w:color w:val="993366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увеличены </w:t>
      </w:r>
      <w:r>
        <w:rPr>
          <w:sz w:val="28"/>
          <w:szCs w:val="28"/>
        </w:rPr>
        <w:t>по подгруппам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логи, сборы и регулярные платежи за пользование природными ресурсами» на 100 тыс. руб. или на 228%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шлина» на 2850 тыс. руб. или на 172,4%;</w:t>
      </w:r>
    </w:p>
    <w:p>
      <w:pPr>
        <w:pStyle w:val="2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sz w:val="28"/>
          <w:szCs w:val="28"/>
        </w:rPr>
        <w:t>«Доходы от использования имущества, находящегося в государственной и муниципальной собственности» на 100 тыс. руб  или на 10%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40" w:before="0" w:after="0"/>
        <w:ind w:left="720" w:hanging="360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«Доходы от продажи материальных и нематериальных активов» на  140 тыс. руб. или на 3%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«Штрафы, санкции, возмещение ущерба» на 25617 тыс.руб. или на 2117%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чие неналоговые доходы» на 4845 тыс. руб. или на 12212%;</w:t>
      </w:r>
    </w:p>
    <w:p>
      <w:pPr>
        <w:pStyle w:val="2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i/>
          <w:color w:val="993366"/>
          <w:sz w:val="28"/>
          <w:szCs w:val="28"/>
        </w:rPr>
        <w:tab/>
      </w:r>
      <w:r>
        <w:rPr>
          <w:sz w:val="28"/>
          <w:szCs w:val="28"/>
        </w:rPr>
        <w:t>уменьшены по подгруппам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алоги на прибыль, доходы» (налог на доходы физических лиц) на 1343 тыс. руб. или на 2%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алог на совокупный доход» на 440 тыс. руб. или на 6%;</w:t>
      </w:r>
    </w:p>
    <w:p>
      <w:pPr>
        <w:pStyle w:val="21"/>
        <w:ind w:left="0" w:right="0" w:firstLine="748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tabs>
          <w:tab w:val="clear" w:pos="708"/>
          <w:tab w:val="left" w:pos="7371" w:leader="none"/>
        </w:tabs>
        <w:spacing w:lineRule="auto" w:line="240" w:before="0" w:after="0"/>
        <w:ind w:left="283" w:firstLine="425"/>
        <w:jc w:val="both"/>
        <w:rPr/>
      </w:pPr>
      <w:r>
        <w:rPr>
          <w:i/>
          <w:sz w:val="28"/>
          <w:szCs w:val="28"/>
          <w:u w:val="single"/>
        </w:rPr>
        <w:t>-возврат остатков субсидий и субвенций прошлых лет</w:t>
      </w:r>
      <w:r>
        <w:rPr>
          <w:sz w:val="28"/>
          <w:szCs w:val="28"/>
        </w:rPr>
        <w:t xml:space="preserve"> из бюджета района составил 921 тыс. руб.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«Безвозмездные поступления»</w:t>
      </w:r>
      <w:r>
        <w:rPr>
          <w:sz w:val="28"/>
          <w:szCs w:val="28"/>
        </w:rPr>
        <w:t xml:space="preserve">  по сравнению с первоначально утвержденными, при уточнении плана были увеличены на 54495тыс. руб. или на 110,4%,  фактически было получено 566519 тыс. руб., что на 40380 тыс. руб. больше первоначальных, а к уточненному плану поступление составило 98%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color w:val="993366"/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других бюджетов бюджетной системы в виде субвенции на реализацию областной целевой  социальной программы дополнительных мер поддержки людей пожилого возраста составили 987 тыс. руб. при отсутствии планирования по данной пози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>
          <w:sz w:val="28"/>
          <w:szCs w:val="28"/>
        </w:rPr>
        <w:t>Уточненный план по доходам от предпринимательской и иной приносящей доход деятельности   уменьшен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837 тыс. руб. или на 2,8%, фактическое исполнение составило 98% 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1.2. Анализ исполнения бюджета по дохода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07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bidi w:val="0"/>
        <w:ind w:firstLine="851"/>
        <w:jc w:val="both"/>
        <w:rPr>
          <w:rFonts w:ascii="Times New Roman" w:hAnsi="Times New Roman" w:cs="Times New Roman"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Cs/>
          <w:color w:val="FF6600"/>
          <w:sz w:val="24"/>
          <w:szCs w:val="24"/>
        </w:rPr>
        <w:t xml:space="preserve">1.2.1.Исполнение доходной части бюджета района по группам доходов отражено в таблице:      </w:t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662"/>
        <w:gridCol w:w="1182"/>
        <w:gridCol w:w="1563"/>
        <w:gridCol w:w="1122"/>
        <w:gridCol w:w="1122"/>
        <w:gridCol w:w="849"/>
        <w:gridCol w:w="857"/>
        <w:gridCol w:w="857"/>
        <w:gridCol w:w="850"/>
        <w:gridCol w:w="689"/>
      </w:tblGrid>
      <w:tr>
        <w:trPr>
          <w:trHeight w:val="461" w:hRule="atLeas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, подгруппп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9г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, тыс.руб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г. план, тыс.руб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реш. ЗС 65 от 25.12.09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 план уточненный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г. факт, тыс.руб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в % к факту 2009г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о в % к уточн. план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ено в % к плану 2010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(первонач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, в %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факт</w:t>
            </w:r>
          </w:p>
        </w:tc>
      </w:tr>
      <w:tr>
        <w:trPr>
          <w:trHeight w:val="460" w:hRule="atLeast"/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г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  <w:t xml:space="preserve">    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85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637744</w:t>
            </w:r>
            <w:r>
              <w:rPr>
                <w:rFonts w:cs="Times New Roman CYR" w:ascii="Times New Roman CYR" w:hAnsi="Times New Roman CYR"/>
                <w:color w:val="FF6600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32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14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4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9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6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 (налог на доходы физических лиц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7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4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ёты по отменённым налогам и сбора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1 09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-пальной собствен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9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платежи и сбор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7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системы Российской Федерации от возврата остатков субсидий и субвенций прошлых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т остатков субсидий и субвенций прошлых ле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 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3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1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5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,6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 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</w:tr>
    </w:tbl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  <w:t xml:space="preserve">                      </w:t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107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  <w:t xml:space="preserve">        </w:t>
      </w:r>
    </w:p>
    <w:p>
      <w:pPr>
        <w:pStyle w:val="Normal"/>
        <w:ind w:firstLine="720"/>
        <w:jc w:val="both"/>
        <w:rPr>
          <w:color w:val="FF6600"/>
          <w:sz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ервоначальный п</w:t>
      </w:r>
      <w:r>
        <w:rPr>
          <w:sz w:val="28"/>
          <w:szCs w:val="28"/>
        </w:rPr>
        <w:t>лан поступления доходов в бюджет района выполнен на 111,6%, к поступлению 2009 года на 108%. Уточненный план поступления доходов выполнен на 98%.</w:t>
      </w:r>
      <w:r>
        <w:rPr>
          <w:bCs/>
          <w:color w:val="FF6600"/>
          <w:sz w:val="28"/>
        </w:rPr>
        <w:t xml:space="preserve"> </w:t>
      </w:r>
      <w:r>
        <w:rPr>
          <w:bCs/>
          <w:sz w:val="28"/>
        </w:rPr>
        <w:t>О</w:t>
      </w:r>
      <w:r>
        <w:rPr>
          <w:sz w:val="28"/>
        </w:rPr>
        <w:t>сновным источником поступления  собственных доходов в бюджет района  является налог на доходы физических лиц (8,8% в общих доходах), налог на совокупный доход (1,0% в общих доходах),  госпошлина (0,9% в общих доходах), штрафы, санкции, возмещение ущерба (3,8% в общих доходах) и прочие неналоговые доходы (1% в общих доходах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 доходов от предпринимательской и иной приносящей доход деятельности выполнен на  95,5% к первоначально утвержденному, на 98% к уточненному, а к исполнению в 2009 году  на 59%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Исполнение уточненного плана по поступлениям  НДФЛ</w:t>
      </w:r>
      <w:r>
        <w:rPr>
          <w:sz w:val="28"/>
          <w:szCs w:val="28"/>
        </w:rPr>
        <w:t xml:space="preserve">  составило 98% к первоначальному, к уточненному -100%,</w:t>
      </w:r>
      <w:r>
        <w:rPr>
          <w:bCs/>
          <w:sz w:val="28"/>
        </w:rPr>
        <w:t xml:space="preserve"> по сравнению с</w:t>
      </w:r>
      <w:r>
        <w:rPr>
          <w:sz w:val="28"/>
        </w:rPr>
        <w:t xml:space="preserve"> 2009 годом  удельный вес по данной группе в общей сумме доходов бюджета района снизился: с 9,4% в 2009 году и до 8,8% в 2010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Анализ выполнения уточненного плана поступления доходов в разрезе подгрупп </w:t>
      </w:r>
      <w:r>
        <w:rPr>
          <w:b/>
          <w:bCs/>
          <w:sz w:val="28"/>
          <w:szCs w:val="28"/>
        </w:rPr>
        <w:t>группы «Доходы»</w:t>
      </w:r>
      <w:r>
        <w:rPr>
          <w:sz w:val="28"/>
          <w:szCs w:val="28"/>
        </w:rPr>
        <w:t xml:space="preserve"> показал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01 – налоги на прибыль, доходы</w:t>
      </w:r>
      <w:r>
        <w:rPr>
          <w:sz w:val="28"/>
          <w:szCs w:val="28"/>
        </w:rPr>
        <w:t xml:space="preserve">, выполнение составило 100,0%, 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дельный вес по данной группе в общей сумме доходов бюджета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йона снизился с 9.4% в 2009 году и до 8,8% в 2010 году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9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05 – налоги на совокупный доход </w:t>
      </w:r>
      <w:r>
        <w:rPr>
          <w:bCs/>
          <w:sz w:val="28"/>
          <w:szCs w:val="28"/>
        </w:rPr>
        <w:t>выполнение составило 100,0</w:t>
      </w:r>
      <w:r>
        <w:rPr>
          <w:sz w:val="28"/>
          <w:szCs w:val="28"/>
        </w:rPr>
        <w:t>%, удельный вес на прежнем уровне;</w:t>
      </w:r>
    </w:p>
    <w:p>
      <w:pPr>
        <w:pStyle w:val="Normal"/>
        <w:suppressAutoHyphens w:val="false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2 – платежи при пользовании природными ресурсами </w:t>
      </w:r>
      <w:r>
        <w:rPr>
          <w:sz w:val="28"/>
          <w:szCs w:val="28"/>
        </w:rPr>
        <w:t>выполнение составило 83,0% удельный вес на прежнем уровне;</w:t>
      </w:r>
    </w:p>
    <w:p>
      <w:pPr>
        <w:pStyle w:val="Normal"/>
        <w:suppressAutoHyphens w:val="false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выполнение составило 66,0%, удельный вес на прежнем уровне;</w:t>
      </w:r>
    </w:p>
    <w:p>
      <w:pPr>
        <w:pStyle w:val="22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900" w:right="-2" w:hanging="0"/>
        <w:rPr>
          <w:bCs/>
          <w:sz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17 – административные платежи и сборы </w:t>
      </w:r>
      <w:r>
        <w:rPr>
          <w:bCs/>
          <w:sz w:val="28"/>
          <w:szCs w:val="28"/>
        </w:rPr>
        <w:t>выполнение составило 65,0%, удельный вес снизился в 2 раза.</w:t>
      </w:r>
    </w:p>
    <w:p>
      <w:pPr>
        <w:pStyle w:val="22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283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ым Межрайонной ИФНС  № 4 по Ярославской области, предоставляемым </w:t>
      </w:r>
      <w:r>
        <w:rPr>
          <w:sz w:val="28"/>
          <w:szCs w:val="28"/>
        </w:rPr>
        <w:t>в соответствии с п.п. 2.1.5. Соглашения по информационному взаимодействию Управления ФНС России по Ярославской области и Администрации Ярославской области  по состоянию на 01.01.2011 недоимка по НДФЛ в бюджет Даниловского муниципального района составляет 3760,8 тыс. руб., по налогу на вмененный доход 944,6 тыс. руб. и по отмененным налогам 271,8 тыс. руб.   Имеются данные по начисленным  и не уплаченным суммам налогов по состоянию на 01.01.2011 года, подлежащих уплате в бюджет района: 1257 тыс. руб., по налогу на вмененный доход 76 тыс. руб. Также стоит отметить, что, несмотря на повышенное внимание к состоянию дел в организации, постоянно растет задолженность по НДФЛ у ОАО «Даниловское ЖКХ», которая по состоянию на 01.01.2010 составляла (100%) 4769 тыс. руб., на 01.01.2011 года 9258 тыс. руб., в бюджет района соответственно 1907,6 тыс. руб. и 3703,2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Даниловского муниципального района работает комиссия по укреплению налоговой дисциплины и легализации налоговой базы в Даниловском муниципальном районе. В 2010 году состоялись 3 заседания. На заседания комиссии приглашаются юридические и физические лица недоимщики, с которыми проводится работа, направленная на увеличение сборов от уплаты налогов, разбираются конкретные ситуации по уплате налогов, арендных и коммунальных платежей. В течение всего года комиссией отмечалась низкая дисциплина приглашенных. С большей частью налогоплательщиков были согласованы даты погашения задолженности по нало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комиссии за 2010 год погашено задолженности по НДФЛ в размере 800 тыс. руб., задолженность по коммунальным услугам в размере 61 тыс. руб., задолженность за аренду земельных участков частными предпринимателями в размере 53,2 тыс. руб.</w:t>
      </w:r>
    </w:p>
    <w:p>
      <w:pPr>
        <w:pStyle w:val="22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283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851"/>
        <w:rPr/>
      </w:pPr>
      <w:r>
        <w:rPr>
          <w:sz w:val="28"/>
          <w:szCs w:val="28"/>
        </w:rPr>
        <w:t xml:space="preserve">По отдельным статьям группы «Доходы» план доходов (уточненный) за 2010 год перевыполнен: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07 налоги, сборы и регулярные платежи за пользование природными ресурсами,</w:t>
      </w:r>
      <w:r>
        <w:rPr>
          <w:sz w:val="28"/>
          <w:szCs w:val="28"/>
        </w:rPr>
        <w:t xml:space="preserve"> исполнение составило 140%, а к первоначальному плану  320%, в структуре сохранился прежний уровень;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08 государственная пошлина</w:t>
      </w:r>
      <w:r>
        <w:rPr>
          <w:sz w:val="28"/>
          <w:szCs w:val="28"/>
        </w:rPr>
        <w:t>, выполнение составило 102%, к первоначальному плану 184,5% и уровень, по сравнению с прошлым годом вырос с 0,32» до 0,9% . Причина в повышении размеров государственной пошлины с 30.01.2010 года, наиболее значительное увеличение по госпошлине за государственную регистрацию транспортных средств;</w:t>
      </w:r>
    </w:p>
    <w:p>
      <w:pPr>
        <w:pStyle w:val="2"/>
        <w:spacing w:lineRule="auto" w:line="240" w:before="0" w:after="0"/>
        <w:ind w:left="0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1 доходы от использования имущества, находящегося в государственной и муниципальной собственности</w:t>
      </w:r>
      <w:r>
        <w:rPr>
          <w:bCs/>
          <w:sz w:val="28"/>
          <w:szCs w:val="28"/>
        </w:rPr>
        <w:t>, выполнение составило  245%, к первоначальному 268,6% (</w:t>
      </w:r>
      <w:r>
        <w:rPr>
          <w:sz w:val="28"/>
          <w:szCs w:val="28"/>
        </w:rPr>
        <w:t>сверх плана получено 1730 тыс. руб. В данной подгруппе основное перевыполнение сложилось по арендной плате за землю  - сверх плана получено 1365 тыс.руб. и  по доходам от сдачи в аренду имущества, находящегося в муниципальной собственности на 263 тыс. руб.</w:t>
      </w:r>
      <w:r>
        <w:rPr>
          <w:bCs/>
          <w:sz w:val="28"/>
          <w:szCs w:val="28"/>
        </w:rPr>
        <w:t xml:space="preserve"> ), уровень в общей структуре доходов снизился с 0,45% до 0,39%;;</w:t>
      </w:r>
    </w:p>
    <w:p>
      <w:pPr>
        <w:pStyle w:val="2"/>
        <w:spacing w:lineRule="auto" w:line="240" w:before="0" w:after="0"/>
        <w:ind w:left="0"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3 доходы от оказания платных услуг и компенсации затрат государства</w:t>
      </w:r>
      <w:r>
        <w:rPr>
          <w:bCs/>
          <w:sz w:val="28"/>
          <w:szCs w:val="28"/>
        </w:rPr>
        <w:t>, выполнение составило 235%, с сохранением прежнего уровня в общей структуре доходов;</w:t>
      </w:r>
    </w:p>
    <w:p>
      <w:pPr>
        <w:pStyle w:val="2"/>
        <w:spacing w:lineRule="auto" w:line="240" w:before="0" w:after="0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6 штрафы, санкции, возмещение ущерба, </w:t>
      </w:r>
      <w:r>
        <w:rPr>
          <w:bCs/>
          <w:sz w:val="28"/>
          <w:szCs w:val="28"/>
        </w:rPr>
        <w:t>выполнение составило 101% , по сравнению с первоначально утвержденным, фактический показатель превышает плановый в 21,4 раза, увеличивая при этом и долю в общих доходах 2010 года с 0,4% до 3,8%. В связи с поступлением от ЗАО «Ямалгазинвест» возмещений в результате строительства газопровода «Починки –Грязовец» в размере 31949,4 тыс. руб.;</w:t>
      </w:r>
    </w:p>
    <w:p>
      <w:pPr>
        <w:pStyle w:val="2"/>
        <w:spacing w:lineRule="auto" w:line="240" w:before="0" w:after="0"/>
        <w:ind w:left="0" w:right="-2" w:firstLine="70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7 прочие неналоговые доходы, </w:t>
      </w:r>
      <w:r>
        <w:rPr>
          <w:bCs/>
          <w:sz w:val="28"/>
          <w:szCs w:val="28"/>
        </w:rPr>
        <w:t>выполнение составило 153%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ревышением   первоначальных плановых показателей в 187 раз,  но не смотря на это, уровень в общей структуре с 2% до 1% по сравнению с 2009 годом.</w:t>
      </w:r>
    </w:p>
    <w:p>
      <w:pPr>
        <w:pStyle w:val="2"/>
        <w:spacing w:lineRule="auto" w:line="240" w:before="0" w:after="0"/>
        <w:ind w:left="0"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безвозмездных поступлений выполнен на 98% (к первоначальному на 107,7%), с повышением уровня с 78,7% в 2009 году до 79,6% в 2010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</w:t>
      </w:r>
      <w:r>
        <w:rPr>
          <w:b/>
          <w:sz w:val="28"/>
          <w:szCs w:val="28"/>
        </w:rPr>
        <w:t xml:space="preserve">Поступление доходов от предпринимательской и иной приносящей доход деятельности </w:t>
      </w:r>
      <w:r>
        <w:rPr>
          <w:sz w:val="28"/>
          <w:szCs w:val="28"/>
        </w:rPr>
        <w:t>составило 28211 тыс. руб., исполнение составило 98% (95% к первоначальному), а по сравнению с доходами, полученными в  2009 году 59%, также снизился уровень в общей структуре с 7,3% в 2009 до 4%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м ЗС № 104 от 29.07.2010 года определен срок приватизации 49% акций Открытого акционерного общества «Даниловское жилищно-коммунальное хозяйство» с 1 на 2 полугодие 2010 года, что никоим образом не отразилось на увеличении доходной части бюджета по причине не готовности рыночной оценки акций, учитывая наличие задолженности организации по отчислениям в бюджет и внебюджетные фонд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исполнения расходной части бюдже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1. Анализ изменений, внесённых в утверждённый бюджет по расхода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района  утверждены  решением  ЗС ДМР от 25.12.2009 № 65  в сумме  63934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ёту об исполнении бюджета района по состоянию на 01.01.2011, представленному в ЗС ДМР, уточнённые годовые назначения составили 725287 тыс. руб., что  </w:t>
      </w:r>
      <w:r>
        <w:rPr>
          <w:bCs/>
          <w:sz w:val="28"/>
          <w:szCs w:val="28"/>
        </w:rPr>
        <w:t xml:space="preserve">на 85943 </w:t>
      </w:r>
      <w:r>
        <w:rPr>
          <w:sz w:val="28"/>
          <w:szCs w:val="28"/>
        </w:rPr>
        <w:t>тыс.руб. или на 113,4% больше утверждённых первонач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плановых назначений расходной части бюджета района в 2010 году приведены в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101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40"/>
        <w:gridCol w:w="236"/>
        <w:gridCol w:w="1734"/>
        <w:gridCol w:w="236"/>
        <w:gridCol w:w="1362"/>
        <w:gridCol w:w="236"/>
        <w:gridCol w:w="712"/>
        <w:gridCol w:w="828"/>
        <w:gridCol w:w="236"/>
        <w:gridCol w:w="2028"/>
        <w:gridCol w:w="236"/>
        <w:gridCol w:w="1480"/>
        <w:gridCol w:w="236"/>
      </w:tblGrid>
      <w:tr>
        <w:trPr>
          <w:trHeight w:val="1990" w:hRule="atLeast"/>
          <w:cantSplit w:val="true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ально утверждённый бюджет 2010г. Реш.65 от 25.12.2009г.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я за 2010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точнённый план по отчёту по сост.на 01.01.2011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воначальном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0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Функционирование высшего должностного лица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310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2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68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44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26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3,4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0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Функционирование законодательных (представительных) органов госуд. власти и местного самоуправления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4306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29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31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268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403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1,9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 xml:space="preserve">0104      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.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24279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992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47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0068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3439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8,1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05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Судебная система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793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3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0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37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83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4,7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06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беспечение деятельн.финанс., налог.и тамож.органов и органов надзора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4888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1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30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134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6022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7,6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07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 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467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467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467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 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11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бслуживание государственного и муницип. долга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12678</w:t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341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0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3412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9266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-26,9</w:t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993366"/>
                <w:sz w:val="18"/>
                <w:szCs w:val="18"/>
              </w:rPr>
            </w:pPr>
            <w:r>
              <w:rPr>
                <w:rFonts w:cs="Arial CYR" w:ascii="Arial CYR" w:hAnsi="Arial CYR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6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3433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8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30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рганы внутренних дел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30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рганы юстиции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5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6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6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40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Топливо и энергетик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405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40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Транспорт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45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2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8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50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Жилищное хозяйство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236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158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70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Дошкольное образова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70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бщее образова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70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Среднее профессиональное образова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5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</w:rPr>
            </w:pPr>
            <w:r>
              <w:rPr>
                <w:rFonts w:cs="Arial" w:ascii="Arial" w:hAnsi="Arial"/>
                <w:color w:val="993366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61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5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26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80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 xml:space="preserve">Культура 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80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Кинематография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80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 и спорт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82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4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4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090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Здравоохране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59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19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40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77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64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41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vanish/>
                <w:sz w:val="18"/>
                <w:szCs w:val="18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41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82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00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Пенсионное обеспечение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00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00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Борьба с беспризорностью, опека, попечительство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006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Другие вопросы  в области социальной политики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10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Финансовая помощь бюджетам других уровней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110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Фонды компенсаций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993366"/>
                <w:sz w:val="18"/>
                <w:szCs w:val="18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color w:val="993366"/>
              </w:rPr>
            </w:pPr>
            <w:r>
              <w:rPr>
                <w:rFonts w:cs="Arial" w:ascii="Arial" w:hAnsi="Arial"/>
                <w:vanish/>
                <w:color w:val="993366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  <w:sz w:val="18"/>
                <w:szCs w:val="18"/>
              </w:rPr>
            </w:pPr>
            <w:r>
              <w:rPr>
                <w:b/>
                <w:bCs/>
                <w:vanish/>
                <w:color w:val="FF0000"/>
                <w:sz w:val="18"/>
                <w:szCs w:val="18"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9344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943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5287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: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93366"/>
                <w:highlight w:val="yellow"/>
              </w:rPr>
            </w:pPr>
            <w:r>
              <w:rPr>
                <w:rFonts w:cs="Arial" w:ascii="Arial" w:hAnsi="Arial"/>
                <w:color w:val="993366"/>
                <w:highlight w:val="yellow"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фицит (остатки средств бюджетов, кредиты)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600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16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16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6139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95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0634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41</w:t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37</w:t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704</w:t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равнению с первоначально утверждённым бюджетом в значительной степен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плановые ассигнования  только по разде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000 «Социальная политика»</w:t>
      </w:r>
      <w:r>
        <w:rPr>
          <w:sz w:val="28"/>
          <w:szCs w:val="28"/>
        </w:rPr>
        <w:t xml:space="preserve"> на 5219 тыс. руб. или на 3,7% в связи с отсутствием необходимости, так как расходование средств в этом направлении носит заявительный характер;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значительной степени плановые ассигнования увеличены по 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ind w:left="0" w:firstLine="709"/>
        <w:jc w:val="both"/>
        <w:rPr/>
      </w:pPr>
      <w:r>
        <w:rPr>
          <w:i/>
          <w:iCs/>
          <w:sz w:val="28"/>
          <w:szCs w:val="28"/>
          <w:u w:val="single"/>
        </w:rPr>
        <w:t>0500 «Жилищно-коммунальное хозяйств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33675 тыс. руб. или на 141,8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- 0600 «Охрана окружающей среды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249 тыс. руб. или на 50,0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- 0400 «Национальная экономика» на 13046 тыс. руб. или на 157,6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- 1100 «Межбюджетные трансферты» на 29564 тыс. руб. или на 64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765" w:leader="none"/>
          <w:tab w:val="left" w:pos="38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>- «Безвозмездные поступления» на 54495 тыс. руб. или на 10,4%.</w:t>
      </w:r>
    </w:p>
    <w:p>
      <w:pPr>
        <w:pStyle w:val="WP71"/>
        <w:ind w:firstLine="851"/>
        <w:rPr/>
      </w:pPr>
      <w:r>
        <w:rPr/>
        <w:t>Внесённые в расходную часть бюджета района за 2010 год изменения  не противоречат требованиям бюджетного законод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205" w:leader="none"/>
        </w:tabs>
        <w:ind w:left="1440" w:hanging="73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 Анализ исполнения бюджета по  расходам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сно данным отчёта об исполнении бюджета района расходы за 2010 год исполнены в сумме 698557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тыс. руб., что на 26730 тыс.руб. меньше  плановых ассигнований (исполнение составило 96% к плану года)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color w:val="FF6600"/>
          <w:sz w:val="28"/>
        </w:rPr>
      </w:pPr>
      <w:r>
        <w:rPr>
          <w:sz w:val="28"/>
        </w:rPr>
        <w:t>За счёт доходов от предпринимательской и иной приносящей доход деятельности, исполнены расходы в сумме  28033 тыс.руб., что составило 4% всех расходов бюджета. План выполнен на 94%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3300"/>
          <w:sz w:val="28"/>
          <w:szCs w:val="28"/>
        </w:rPr>
        <w:tab/>
      </w:r>
      <w:r>
        <w:rPr>
          <w:sz w:val="28"/>
          <w:szCs w:val="28"/>
        </w:rPr>
        <w:t xml:space="preserve">Анализ исполнения бюджета района по разделам функциональной структуры расходов за 2010 год в сравнении  с 2009 годом и уточнённым планом 2010 года  представлен в таблице: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руб. 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67"/>
        <w:gridCol w:w="992"/>
        <w:gridCol w:w="567"/>
        <w:gridCol w:w="1134"/>
        <w:gridCol w:w="1134"/>
        <w:gridCol w:w="993"/>
        <w:gridCol w:w="567"/>
        <w:gridCol w:w="708"/>
        <w:gridCol w:w="993"/>
        <w:gridCol w:w="708"/>
        <w:gridCol w:w="567"/>
      </w:tblGrid>
      <w:tr>
        <w:trPr>
          <w:trHeight w:val="31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дел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полнено  в 2009 году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10 год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Изменения 2010г. к 2009 г. 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.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точн 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мма 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0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.вес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708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м.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с 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лан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тклоне</w:t>
            </w:r>
            <w:r>
              <w:rPr>
                <w:sz w:val="18"/>
                <w:szCs w:val="18"/>
                <w:lang w:val="en-US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Испол</w:t>
            </w:r>
            <w:r>
              <w:rPr>
                <w:sz w:val="18"/>
                <w:szCs w:val="18"/>
                <w:lang w:val="en-US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н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. веса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9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7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3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3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9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9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,1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3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8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4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7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7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9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</w:tr>
      <w:tr>
        <w:trPr>
          <w:trHeight w:val="9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бразова</w:t>
            </w:r>
            <w:r>
              <w:rPr>
                <w:sz w:val="22"/>
                <w:szCs w:val="22"/>
                <w:lang w:val="en-US" w:eastAsia="ru-RU"/>
              </w:rPr>
              <w:t>-</w:t>
            </w:r>
            <w:r>
              <w:rPr>
                <w:sz w:val="22"/>
                <w:szCs w:val="22"/>
                <w:lang w:eastAsia="ru-RU"/>
              </w:rPr>
              <w:t xml:space="preserve">ние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9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1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7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3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7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0,7</w:t>
            </w:r>
          </w:p>
        </w:tc>
      </w:tr>
      <w:tr>
        <w:trPr>
          <w:trHeight w:val="156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а, кинематография и средства массовой информа-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6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дравоохранение, физическая культура и спорт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3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53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28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2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7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4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8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9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,7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88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72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2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6</w:t>
            </w:r>
          </w:p>
        </w:tc>
      </w:tr>
      <w:tr>
        <w:trPr>
          <w:trHeight w:val="615" w:hRule="atLeast"/>
        </w:trPr>
        <w:tc>
          <w:tcPr>
            <w:tcW w:w="185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РАСХОДОВ</w:t>
            </w:r>
          </w:p>
          <w:p>
            <w:pPr>
              <w:pStyle w:val="Normal"/>
              <w:suppressAutoHyphens w:val="false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4198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5605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524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508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26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5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за счет средств от предпринимательской и приносящей доход деятельности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24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682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33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649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9208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</w:t>
            </w:r>
          </w:p>
        </w:tc>
      </w:tr>
      <w:tr>
        <w:trPr>
          <w:trHeight w:val="615" w:hRule="atLeast"/>
        </w:trPr>
        <w:tc>
          <w:tcPr>
            <w:tcW w:w="1858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1439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5287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8557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2673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18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45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0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6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sz w:val="18"/>
                <w:szCs w:val="18"/>
                <w:lang w:eastAsia="ru-RU"/>
              </w:rPr>
            </w:pPr>
            <w:r>
              <w:rPr>
                <w:color w:val="993366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sz w:val="18"/>
                <w:szCs w:val="18"/>
                <w:lang w:eastAsia="ru-RU"/>
              </w:rPr>
            </w:pPr>
            <w:r>
              <w:rPr>
                <w:color w:val="993366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993366"/>
                <w:lang w:eastAsia="ru-RU"/>
              </w:rPr>
            </w:pPr>
            <w:r>
              <w:rPr>
                <w:color w:val="993366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color w:val="003300"/>
          <w:sz w:val="28"/>
        </w:rPr>
      </w:pPr>
      <w:r>
        <w:rPr>
          <w:sz w:val="28"/>
        </w:rPr>
        <w:t xml:space="preserve">Из приведённых в таблице данных видно, что по сравнению с предшествующим финансовым  2009 годом расходы бюджета увеличились  на 37118 тыс. руб., или на 5,6%. 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>асходы по разделу «Общегосударственные вопросы»</w:t>
      </w:r>
      <w:r>
        <w:rPr>
          <w:sz w:val="28"/>
          <w:szCs w:val="28"/>
        </w:rPr>
        <w:t xml:space="preserve"> составили 33537 тыс. руб. или 98,0% плана (не исполнено 794 тыс.руб.). По сравнению с 2009 годом расходы  по разделу увеличились  на  1460</w:t>
      </w:r>
      <w:r>
        <w:rPr>
          <w:sz w:val="28"/>
          <w:szCs w:val="28"/>
          <w:lang w:eastAsia="ru-RU"/>
        </w:rPr>
        <w:t xml:space="preserve"> тыс.руб. и составили 104,5% к исполненным  расходам в 2009 году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</w:rPr>
        <w:t>Расходы по разделу «</w:t>
      </w:r>
      <w:r>
        <w:rPr>
          <w:b/>
          <w:sz w:val="28"/>
        </w:rPr>
        <w:t>Национальная безопасность и правоохранительная деятельность</w:t>
      </w:r>
      <w:r>
        <w:rPr>
          <w:b/>
          <w:bCs/>
          <w:sz w:val="28"/>
        </w:rPr>
        <w:t>»</w:t>
      </w:r>
      <w:r>
        <w:rPr>
          <w:sz w:val="28"/>
        </w:rPr>
        <w:t xml:space="preserve"> составили 3794 тыс.руб. или 95,0% плана (не исполнено 198 тыс. руб.). </w:t>
      </w:r>
      <w:r>
        <w:rPr>
          <w:sz w:val="28"/>
          <w:szCs w:val="28"/>
        </w:rPr>
        <w:t>По сравнению с 2009 годом расходы  по разделу уменьшились   на  4</w:t>
      </w:r>
      <w:r>
        <w:rPr>
          <w:sz w:val="28"/>
          <w:szCs w:val="28"/>
          <w:lang w:eastAsia="ru-RU"/>
        </w:rPr>
        <w:t xml:space="preserve"> тыс. руб. и составили 99,9% к исполненным  расходам в 2009 году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b/>
          <w:bCs/>
          <w:color w:val="003300"/>
          <w:sz w:val="28"/>
        </w:rPr>
        <w:tab/>
      </w:r>
      <w:r>
        <w:rPr>
          <w:b/>
          <w:bCs/>
          <w:sz w:val="28"/>
        </w:rPr>
        <w:t>Расходы по разделу  «Национальная экономика»</w:t>
      </w:r>
      <w:r>
        <w:rPr>
          <w:sz w:val="28"/>
        </w:rPr>
        <w:t xml:space="preserve"> составили  21232 тыс. руб. или практически 100% плановых назначений (не исполнено 92 тыс. руб.).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3300"/>
          <w:sz w:val="28"/>
        </w:rPr>
        <w:tab/>
      </w:r>
      <w:r>
        <w:rPr>
          <w:sz w:val="28"/>
        </w:rPr>
        <w:t xml:space="preserve">По сравнению с 2009 годом расходы по разделу «Национальная экономика» увеличились на 43,0% (на 6400 тыс.руб.), что вызвано,  увеличением расходов  по подразделу «Общеэкономические вопросы» на 922 тыс. руб.,  «Сельское хозяйство и рыболовство» - на 9444 тыс. руб., по подразделу   «Транспорт» на  1798 тыс. руб., с уменьшением расходов по подразделу «Другие вопросы в области национальной экономики» на 5764 тыс. руб. 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8"/>
        </w:rPr>
        <w:t>Расходы по разделу «Жилищно-коммунальное хозяйство»</w:t>
      </w:r>
      <w:r>
        <w:rPr>
          <w:sz w:val="28"/>
        </w:rPr>
        <w:t xml:space="preserve"> исполнены в сумме  45713 тыс.руб. (не исполнено 11707 тыс.руб. ) или 80,0%  плана, что почти на 40% больше расходов 2009 года.   Доля  расходов по разделу в общей сумме расходов бюджета района составила 6,5% и сократилась по сравнению с предшествующим годом на 1,5 процента.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</w:rPr>
      </w:pPr>
      <w:r>
        <w:rPr>
          <w:sz w:val="28"/>
        </w:rPr>
        <w:t>По подразделу «Жилищное хозяйство»  исполнение  составило 19%, не исполнено 11583 тыс. руб.,</w:t>
      </w:r>
      <w:r>
        <w:rPr>
          <w:color w:val="FF6600"/>
          <w:sz w:val="28"/>
        </w:rPr>
        <w:t xml:space="preserve"> </w:t>
      </w:r>
      <w:r>
        <w:rPr>
          <w:sz w:val="28"/>
        </w:rPr>
        <w:t>связано с не освоением средств по программе</w:t>
      </w:r>
      <w:r>
        <w:rPr>
          <w:color w:val="FF6600"/>
          <w:sz w:val="28"/>
        </w:rPr>
        <w:t xml:space="preserve">   </w:t>
      </w:r>
      <w:r>
        <w:rPr>
          <w:color w:val="000000"/>
          <w:sz w:val="28"/>
          <w:szCs w:val="28"/>
        </w:rPr>
        <w:t>"Переселение граждан из ветхого и аварийного жилищного фонда с учетом необходимости развития малоэтажного жилищного строительства на территории Даниловского муниципального района " на 2010 год</w:t>
      </w:r>
      <w:r>
        <w:rPr>
          <w:b/>
          <w:sz w:val="28"/>
        </w:rPr>
        <w:t xml:space="preserve">.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>По разделу «Охрана окружающей среды»</w:t>
      </w:r>
      <w:r>
        <w:rPr>
          <w:sz w:val="28"/>
        </w:rPr>
        <w:t xml:space="preserve"> расходы исполнены в сумме  460 тыс.руб. или 61,0% плана (не исполнено 289 тыс.руб.), однако это выше уровня исполнения в 2009 году на 67,4%. Доля  расходов по разделу в общей сумме расходов бюджета района составила 0,06% (в 2009 году 0,03%). Рост к 2009 году составил 288 тыс. руб.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b/>
          <w:sz w:val="28"/>
        </w:rPr>
        <w:t xml:space="preserve">Расходы  по разделу «Образование» </w:t>
      </w:r>
      <w:r>
        <w:rPr>
          <w:sz w:val="28"/>
        </w:rPr>
        <w:t>составили 272786 тыс. руб. или 98,0% плана (не исполнено 4372 тыс.руб.), однако это выше уровня исполнения в 2009 году на 3,7% и на 9879 тыс. руб. в суммовом выражении.  План расходов за счёт доходов от предпринимательской и иной приносящей доход деятельности  Управлением образования исполнен в сумме 13618 тыс. руб. или на 95% (исполнение плана доходов от предпринимательской деятельности составило 96%); доля расходов в общих расходах раздела составила 39%. По подразделам процент исполнения составляет от 97 до 99%.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 xml:space="preserve">В составе расходов по разделу  основную долю (65%) занимают расходы на  общее образование, их сумма составила 177743 тыс.руб. (исполнены расходы на 98% к плану).  Расходы на детские дошкольные учреждения составили 57839 тыс.руб., исполнены расходы на 99% к плану. Доля этих расходов в общем объеме средств, направленных на образование,  составила 21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</w:t>
      </w:r>
      <w:r>
        <w:rPr>
          <w:b/>
          <w:bCs/>
          <w:sz w:val="28"/>
          <w:szCs w:val="28"/>
        </w:rPr>
        <w:t xml:space="preserve">  «Культура, кинематография и средства массовой информации»  </w:t>
      </w:r>
      <w:r>
        <w:rPr>
          <w:sz w:val="28"/>
          <w:szCs w:val="28"/>
        </w:rPr>
        <w:t xml:space="preserve">исполнено  31592 тыс.руб. или 100% к плану. Не исполнено всего 34 тыс. руб. </w:t>
      </w:r>
      <w:r>
        <w:rPr>
          <w:iCs/>
          <w:sz w:val="28"/>
          <w:szCs w:val="28"/>
        </w:rPr>
        <w:t>По сравнению с 2009 годом р</w:t>
      </w:r>
      <w:r>
        <w:rPr>
          <w:sz w:val="28"/>
          <w:szCs w:val="28"/>
        </w:rPr>
        <w:t xml:space="preserve">асходы по разделу увеличились на 1982 тыс.руб. и составили 79,8% к исполненным расходам 2009 г. </w:t>
      </w:r>
    </w:p>
    <w:p>
      <w:pPr>
        <w:pStyle w:val="Normal"/>
        <w:ind w:firstLine="708"/>
        <w:jc w:val="both"/>
        <w:rPr>
          <w:iCs/>
          <w:color w:val="3366FF"/>
          <w:sz w:val="28"/>
          <w:szCs w:val="28"/>
        </w:rPr>
      </w:pPr>
      <w:r>
        <w:rPr>
          <w:iCs/>
          <w:color w:val="3366FF"/>
          <w:sz w:val="28"/>
          <w:szCs w:val="28"/>
        </w:rPr>
      </w:r>
    </w:p>
    <w:p>
      <w:pPr>
        <w:pStyle w:val="Normal"/>
        <w:ind w:firstLine="708"/>
        <w:jc w:val="both"/>
        <w:rPr>
          <w:iCs/>
          <w:color w:val="3366FF"/>
          <w:sz w:val="28"/>
          <w:szCs w:val="28"/>
        </w:rPr>
      </w:pPr>
      <w:r>
        <w:rPr>
          <w:b/>
          <w:sz w:val="28"/>
          <w:szCs w:val="28"/>
        </w:rPr>
        <w:t xml:space="preserve">По разделу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дравоохранение, физическая культура и спорт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исполнено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52538 тыс. руб. или 92,0%  плана (не исполнено 4286 тыс.руб.).</w:t>
      </w:r>
      <w:r>
        <w:rPr>
          <w:color w:val="3366FF"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Основная часть расходов в разделе по подразделу «Стационарная медицинская помощь» 28407 тыс. руб. или 54% в общем объеме, исполнение по данному подразделу составило 88% к уточненному плану (неосвоенные расходы на инвестиции в объекты капитального строительства, не включенные в целевые программы – строительство инфекционного отделения в сумме 3692 тыс. руб.). Расходы на здравоохранение   к уровню 2009 года увеличились на  6223 тыс.руб. и составили 113,4% исполненных расходов 2009 г. 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</w:rPr>
        <w:t xml:space="preserve">Расходы </w:t>
      </w:r>
      <w:r>
        <w:rPr>
          <w:b/>
          <w:sz w:val="28"/>
        </w:rPr>
        <w:t>по подразделу «Ф</w:t>
      </w:r>
      <w:r>
        <w:rPr>
          <w:b/>
          <w:iCs/>
          <w:sz w:val="28"/>
        </w:rPr>
        <w:t>изическая культура и спорт</w:t>
      </w:r>
      <w:r>
        <w:rPr>
          <w:b/>
          <w:sz w:val="28"/>
        </w:rPr>
        <w:t>»</w:t>
      </w:r>
      <w:r>
        <w:rPr>
          <w:sz w:val="28"/>
        </w:rPr>
        <w:t xml:space="preserve"> исполнены в сумме 335 тыс. руб. или 100%, что на 23% больше, чем в 2009 году, по подразделу «Другие вопросы в области здравоохранения, физической культуры и спорта», 321 тыс. руб., что составляет 9% к прошлому году (в 2009 году по данному подразделу исполнено 3605 тыс. руб.) Расходы  по подразделу «Скорая медицинская помощь» составили 7156 тыс. руб. (98% к плану) и 13,6 в общей структуре.  </w:t>
      </w:r>
    </w:p>
    <w:p>
      <w:pPr>
        <w:pStyle w:val="TextBody"/>
        <w:tabs>
          <w:tab w:val="clear" w:pos="708"/>
          <w:tab w:val="left" w:pos="0" w:leader="none"/>
        </w:tabs>
        <w:ind w:firstLine="851"/>
        <w:jc w:val="both"/>
        <w:rPr>
          <w:color w:val="3366FF"/>
          <w:sz w:val="28"/>
        </w:rPr>
      </w:pPr>
      <w:r>
        <w:rPr>
          <w:b/>
          <w:bCs/>
          <w:sz w:val="28"/>
        </w:rPr>
        <w:t>По разделу «Социальная политика»</w:t>
      </w:r>
      <w:r>
        <w:rPr>
          <w:sz w:val="28"/>
        </w:rPr>
        <w:t xml:space="preserve"> расходы исполнены в сумме 134860 тыс. руб., что составило 99,0% к плану (не исполнено 1580 тыс.руб.)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</w:rPr>
        <w:t>Доля расходов данного раздела в общих расходах бюджета района составила 19,3% против 21,0% в 2009 году. Произошло снижение уровня  расходов к 2009 году на 1,7% в общей структуре, уменьшение их на сумму 3929 тыс. руб., что составило 97 % к исполнению в 200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09 годом доля расходов, направленных на финансирование социально-значимых отраслей (образование, культура, кинематография и средства массовой информации, здравоохранение и спорт, социальная политика), уменьшилась на 1,9 процентных пункта (с 72,2% в 2009 году до 70,3% в 2010 году), а общая сумма расходов  в 2010 году увеличилась на 14155 тыс. руб. (на 3%).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биторская и кредиторская задолженность</w:t>
      </w:r>
    </w:p>
    <w:p>
      <w:pPr>
        <w:pStyle w:val="Normal"/>
        <w:tabs>
          <w:tab w:val="clear" w:pos="708"/>
          <w:tab w:val="left" w:pos="327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01.01.2011 года  по итогам работы главных распорядителей бюджетных средств имеется дебиторская  и кредиторская задолж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: 5706550,61 руб., в структуре которой 49,4%  - по Управлению образования, 23,6% УСЗНиТ, и 15 % -  неплатежи  за услуги по мед. вытрезвителю. Согласно предоставленным в КСК данным в основном это авансы за выполненные работы, услуги, за услуги связи, эл. энергию, согласно договоров. В составе дебиторской задолженности по Управлению образования 31% составляет сумма за уголь, который приобретен у ООО «Межрегионуглеснаб» и находится до списания в реализацию на территории бывшего ОАО «Даниловское топливное предприятие». По УСЗНиТ 96% в структуре – начисленный аванс на выплату ЕДВ, пособий на детей (досрочная выплата за январь 2011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3809101,75 руб., с  наибольшим удельным весом в  40% Даниловская ЦРБ, 33% УСЗНиТ, 22% - неплатежи по мед. вытрез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оставленным данным в составе задолженности по УСЗНиТ 98% - начисленные ЕДВ, пособия на детей за январь 2011 года, В составе задолженности по Даниловской ЦРБ 77% составляют платеж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73996,57 фонд соцстраха    - переплата отчислений за предыдущи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997,00 земельный налог – начисление за 4 кв.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2698,00 налог на имущество – начисление за 4 кв.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96,00 плата за негативное возд. на окр. среду – начисление за 4 кв.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62,00 транспортный налог – начисление за 4 кв.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% в структуре задолженности – за приобретенные медикаменты. 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По сути, данные суммы являются начислениями по обязательствам, срок уплаты по которым наступит только в январе (УСЗНиТ) и февраль-март («Даниловская ЦРБ») и показывать их в составе задолженности нецелесообраз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color w:val="003300"/>
          <w:sz w:val="28"/>
          <w:szCs w:val="24"/>
        </w:rPr>
      </w:pPr>
      <w:r>
        <w:rPr>
          <w:b/>
          <w:bCs/>
          <w:color w:val="003300"/>
          <w:sz w:val="28"/>
          <w:szCs w:val="24"/>
        </w:rPr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>
          <w:b w:val="false"/>
          <w:b w:val="false"/>
          <w:bCs/>
          <w:color w:val="003300"/>
          <w:sz w:val="28"/>
          <w:szCs w:val="28"/>
        </w:rPr>
      </w:pPr>
      <w:r>
        <w:rPr>
          <w:b w:val="false"/>
          <w:bCs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 Муниципальный з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отчета об итогах размещения муниципальных заказов за 2010 год и их эффективности на территории Даниловского муниципального района общий объем закупок в Даниловском муниципальном районе по основным заказчикам составил 269953  тыс. руб., из которых по прямым договорам 136391 тыс. руб., по конкурсам, котировкам    133562 тыс. руб. В результате при проведении процедур проведения конкурсов, запроса котировок, аукционов сумма экономии к начальной, выставляемой на торги цене составила 10737 тыс. руб. или 7,5%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 в отчете отмечается, что в 2010 году заказчиками проводилась претензионная работа  по контрактам, но механизм взыскания штрафных санкций не применялся ни к одному подрядчику. В этом отношении муниципальным заказчикам следует обратить особое внимание на повышение эффективности расход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/>
      </w:pPr>
      <w:r>
        <w:rPr>
          <w:sz w:val="28"/>
          <w:szCs w:val="28"/>
        </w:rPr>
        <w:t>3. Анализ сведений,  представленных одновременно с отчётом об исполнении  бюджета района  за 2010 год</w:t>
      </w:r>
    </w:p>
    <w:p>
      <w:pPr>
        <w:pStyle w:val="Normal"/>
        <w:ind w:firstLine="90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iCs/>
          <w:sz w:val="28"/>
          <w:szCs w:val="28"/>
        </w:rPr>
        <w:t xml:space="preserve">3.1. Справка о расходовании резервного фонда администрации  района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Решением Земского собрания </w:t>
      </w:r>
      <w:r>
        <w:rPr>
          <w:sz w:val="28"/>
          <w:szCs w:val="28"/>
        </w:rPr>
        <w:t xml:space="preserve">от 25.12.2009 № 65 </w:t>
      </w:r>
      <w:r>
        <w:rPr>
          <w:sz w:val="28"/>
        </w:rPr>
        <w:t>в бюджете района на 2010 год резервный фонд администрации  Даниловского муниципального района утверждён в сумме 150000тыс. руб., что составило 0,02% утверждённых расходов бюдже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Согласно отчёту расходы из резервного фонда Главы района произведены в сумме 116831 руб., или  0,016% от общего объема исполненных расходов бюджета, что не превышает  предельного размера, установленного ст.81 Бюджетного кодекса РФ</w:t>
      </w:r>
      <w:r>
        <w:rPr>
          <w:color w:val="339966"/>
          <w:sz w:val="28"/>
        </w:rPr>
        <w:t xml:space="preserve"> </w:t>
      </w:r>
      <w:r>
        <w:rPr>
          <w:sz w:val="28"/>
        </w:rPr>
        <w:t>(не более 3% общего объёма расходов бюджета района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рядок расходования средств резервного фонда администрации Даниловского муниципального района постановлением главы ДМР от 22.03.2007 № 195. В соответствии Положением о порядке расходования резервного фонда Даниловского муниципального района, фонд создан для финансирования непредусмотренных расходов и мероприятий в соответствии с </w:t>
      </w:r>
      <w:r>
        <w:rPr>
          <w:sz w:val="28"/>
          <w:szCs w:val="28"/>
          <w:u w:val="thick"/>
        </w:rPr>
        <w:t xml:space="preserve">Постановлениями </w:t>
      </w:r>
      <w:r>
        <w:rPr>
          <w:sz w:val="28"/>
        </w:rPr>
        <w:t>администрации ДМР, принятыми на основании ст. 28 Устава ДМР и не включенных в бюджет муниципального района на соответствующий год.   Проекты постановлений администрации муниципального района о выделении средств из резервного фонда с указанием их размера и направления расходов готовит финансовое управление администрации район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Средства резервного фонда расходовались в 2010 году на основании </w:t>
      </w:r>
      <w:r>
        <w:rPr>
          <w:sz w:val="28"/>
          <w:szCs w:val="28"/>
          <w:u w:val="thick"/>
        </w:rPr>
        <w:t>распоряжений</w:t>
      </w:r>
      <w:r>
        <w:rPr>
          <w:sz w:val="28"/>
        </w:rPr>
        <w:t xml:space="preserve"> администрации района  в сумме 116831 руб. на следующие цел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>- оплата по решению арбитражного суда Ярославской области от 20.04.2009 года по иску МУП «Даниловский льнозавод» - 115296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обретение цветов к юбилейным и значимым датам Комяковой А.П.. Чудайкину А.М.. Смирнову П.А.. Кушнаренко П.Д.., Щеникову М.В. – 1535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</w:rPr>
        <w:t xml:space="preserve">Согласно ст. 81 п. 7 </w:t>
      </w:r>
      <w:r>
        <w:rPr>
          <w:sz w:val="28"/>
          <w:szCs w:val="28"/>
        </w:rPr>
        <w:t>Отчет об использовании бюджетных ассигнований резервных фондов исполнительных органов государственной власти (местных администраций) прилагается к ежеквартальному и годовому отчетам об исполнении соответствующего бюджета. Все вышеуказанные расходы произведены в 1 квартале 2010 года, отчет об использовании средств не был представлен к отчету об исполнении бюджета за 1 квартал 2010 го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3.2 Отчет по источникам внутреннего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инансирования дефицита бюджета района, о состоянии муниципального долга района на 01.01.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м Земского собрания   от 25.12.2009 № 65 (статья 1) утверждён бюджет района на 2010 год с дефицитом в 1600 тыс. руб.,  согласно последних уточнений внесенных решением ЗС от 24.12.2010 года № 130 дефицит составил 2016 тыс. руб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 xml:space="preserve">Источниками внутреннего финансирования дефицита бюджета в 2010 году послужило увеличение остатков денежных средств местного бюджета за счет средств от предпринимательской и иной, приносящей доход деятельности на 178 тыс. руб. (за счет превышения доходов над расходами), наличия прочих остатков денежных средств в сумме 12682 тыс. руб. Погашение бюджетной ссуды в 2010 году  составило 119 тыс. руб., остаток составляет 624 тыс. руб.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анные показатели не противоречат требованиям и ограничениям Бюджетного кодекса РФ, Положения о бюджетном процессе  в Даниловском МР.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Кредитные ресурсы в 2010 году не привлекались, муниципальные гарантии не предоставлялис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enter" w:pos="-1418" w:leader="none"/>
          <w:tab w:val="left" w:pos="432" w:leader="none"/>
          <w:tab w:val="center" w:pos="709" w:leader="none"/>
          <w:tab w:val="center" w:pos="1560" w:leader="none"/>
        </w:tabs>
        <w:ind w:hanging="0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3.3. Отчёт о выполнении прогнозного плана приватизации</w:t>
      </w:r>
    </w:p>
    <w:p>
      <w:pPr>
        <w:pStyle w:val="Heading1"/>
        <w:tabs>
          <w:tab w:val="center" w:pos="-1418" w:leader="none"/>
          <w:tab w:val="left" w:pos="432" w:leader="none"/>
          <w:tab w:val="center" w:pos="709" w:leader="none"/>
          <w:tab w:val="center" w:pos="1560" w:leader="none"/>
        </w:tabs>
        <w:ind w:hanging="0"/>
        <w:jc w:val="center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</w:rPr>
        <w:t>муниципального имущества Даниловского муниципального района за 2010 год</w:t>
      </w:r>
    </w:p>
    <w:p>
      <w:pPr>
        <w:pStyle w:val="TextBodyIndent"/>
        <w:ind w:left="0" w:right="0" w:firstLine="720"/>
        <w:rPr/>
      </w:pPr>
      <w:r>
        <w:rPr>
          <w:color w:val="000000"/>
          <w:sz w:val="28"/>
          <w:szCs w:val="22"/>
        </w:rPr>
        <w:t>Анализ о</w:t>
      </w:r>
      <w:r>
        <w:rPr>
          <w:color w:val="000000"/>
          <w:sz w:val="28"/>
        </w:rPr>
        <w:t>тчёта о доходах, полученных от использования муниципального имущества за 2010 год,</w:t>
      </w:r>
      <w:r>
        <w:rPr>
          <w:color w:val="000000"/>
          <w:sz w:val="28"/>
          <w:szCs w:val="22"/>
        </w:rPr>
        <w:t xml:space="preserve">  показал следующее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2149" w:leader="none"/>
        </w:tabs>
        <w:suppressAutoHyphens w:val="false"/>
        <w:ind w:left="0" w:right="0" w:firstLine="720"/>
        <w:rPr/>
      </w:pPr>
      <w:r>
        <w:rPr>
          <w:color w:val="000000"/>
          <w:sz w:val="28"/>
          <w:szCs w:val="22"/>
        </w:rPr>
        <w:t>план доходов, полученных от приватизации муниципального имущества выполнен на 63%. Изначально планировалось поступление в бюджет района от приватизации имущества в размере 3835 тыс. рублей, в итоге 2420 тыс. рублей получен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485" w:leader="none"/>
          <w:tab w:val="left" w:pos="2340" w:leader="none"/>
        </w:tabs>
        <w:suppressAutoHyphens w:val="false"/>
        <w:spacing w:before="0" w:after="0"/>
        <w:ind w:left="0" w:firstLine="720"/>
        <w:jc w:val="both"/>
        <w:rPr>
          <w:color w:val="339966"/>
          <w:sz w:val="28"/>
        </w:rPr>
      </w:pPr>
      <w:r>
        <w:rPr>
          <w:bCs/>
          <w:sz w:val="28"/>
        </w:rPr>
        <w:t>основным источником доходов от использования муниципального имущества в 2010 году послужили платежи по рассрочке за имущество, приватизированное в 2008-2010 в соответствии с ФЗ № 159 от 22.07.2008 – 1739259 руб.,</w:t>
      </w:r>
      <w:r>
        <w:rPr>
          <w:sz w:val="28"/>
        </w:rPr>
        <w:t xml:space="preserve"> при планируемых 916000 руб.</w:t>
      </w:r>
    </w:p>
    <w:p>
      <w:pPr>
        <w:pStyle w:val="TextBody"/>
        <w:tabs>
          <w:tab w:val="clear" w:pos="708"/>
          <w:tab w:val="left" w:pos="900" w:leader="none"/>
          <w:tab w:val="left" w:pos="1485" w:leader="none"/>
        </w:tabs>
        <w:suppressAutoHyphens w:val="false"/>
        <w:spacing w:before="0" w:after="0"/>
        <w:jc w:val="both"/>
        <w:rPr>
          <w:color w:val="339966"/>
          <w:sz w:val="28"/>
        </w:rPr>
      </w:pPr>
      <w:r>
        <w:rPr>
          <w:sz w:val="28"/>
        </w:rPr>
        <w:t xml:space="preserve">Сумма дохода от приватизации муниципального имущества  в итоге составляет 619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9966"/>
          <w:sz w:val="28"/>
        </w:rPr>
        <w:tab/>
      </w:r>
      <w:r>
        <w:rPr>
          <w:sz w:val="28"/>
          <w:szCs w:val="28"/>
        </w:rPr>
        <w:t xml:space="preserve">Решением ЗС от 23.09.2010 года № 111 вносились изменения в прогнозный план приватизации на 2010 год: вместо здания, незавершенного строительством по адресу: </w:t>
      </w:r>
      <w:r>
        <w:rPr>
          <w:bCs/>
          <w:sz w:val="28"/>
          <w:szCs w:val="28"/>
        </w:rPr>
        <w:t>Ярославская обл., г.Данилов, ул.Карла Маркса, д.64 (прогноз поступлений 1000 тыс. руб.) было предложено нежилое здание по адресу: Ярославская обл., г.Данилов, ул.Ленина, д.35</w:t>
      </w:r>
      <w:r>
        <w:rPr>
          <w:sz w:val="28"/>
          <w:szCs w:val="28"/>
        </w:rPr>
        <w:t xml:space="preserve"> (прогноз поступлений 1000 тыс. руб.), тем не менее имущество реализовано не было. Решением ЗС № 102 от 03.06.2010 года вместо нежилого здания по адресу: Даниловский р-он, Середской с.о., с. Середа, ул.Ленина, д.4 (прогноз 500 тыс. руб.) было предложена 1-комнатная квартира по адресу: Даниловский район, Покровский  с.о., с.Покров, ул.Центральная, д.3, кв.12.(прогноз 500 тыс. руб.), которая также не была приватизирована.</w:t>
      </w:r>
    </w:p>
    <w:p>
      <w:pPr>
        <w:pStyle w:val="Normal"/>
        <w:jc w:val="both"/>
        <w:rPr/>
      </w:pPr>
      <w:r>
        <w:rPr>
          <w:sz w:val="28"/>
          <w:szCs w:val="28"/>
        </w:rPr>
        <w:t>Недостаточно эффективное выполнение плана реализации обуславливается тем, что оставшиеся объекты муниципального имущества в большинстве своем не востреб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е указывается о реализации здания закрытой трансформаторной подстанции № 11 по адресу г. Данилов, пл. Советская, строение 1Е, лит. А. Изначально в прогнозном плане приватизации данная позиция отсутствовала и в течение 2010 года не было принято решения ЗС о включении её в пла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меется задолженность по арендной плате и на 01.01.2011 года она составляет 958729,32 руб. по двум не плательщикам: ИП Гусева Е.Е. – 529342,20 руб. и ОАО «Даниловская типография» - 429387,12 руб. По взысканию задолженности ведется судебное производст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8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4. Отчёт о реализации муниципальных целевых программ, предусмотренных к финансированию из бюджета района в 2010 году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color w:val="003300"/>
          <w:sz w:val="28"/>
          <w:szCs w:val="28"/>
        </w:rPr>
      </w:pPr>
      <w:r>
        <w:rPr>
          <w:b/>
          <w:bCs/>
          <w:i/>
          <w:color w:val="0033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шением ЗС ДМР от 25.12.2009 № 65 в бюджете района на 2010 год было утверждено финансирование 20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х программ в общей сумме 10708 тыс.руб., что составило 1,7% плановых расходов  бюджета района на 2010 год. В приложении 21 к решению Земского собрания Даниловского муниципального района № 65 от 25.12.2009 года не указывается финансирование по программам: «Переселение граждан из ветхого и аварийного жилищного фонда» на 2004-2010 годы (отмененной впоследствии решением ЗС от 29.07.2010 года № , в связи с принятием </w:t>
      </w:r>
      <w:r>
        <w:rPr>
          <w:sz w:val="28"/>
        </w:rPr>
        <w:t xml:space="preserve">постановления администрации Даниловского муниципального района от 27.05.2010 № 616 «Об утверждении муниципальной целевой программы «Переселение граждан из аварийного жилищного фонда с учётом необходимости развития малоэтажного жилищного строительства на территории Даниловского муниципального района»  на 2010 год»), а также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грамма комплексного развития систем коммунальной инфраструктуры Даниловского муниципального района», «Чистая вода» в связи с уточнением  размера софинансирования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ьший процент финансирования сложился по программе «Переселение граждан их ветхого и аварийного жилищного фонда с учетом необходимости развития малоэтажного жилищного строительства на территории Даниловского муниципального района»  - при планируемых 675 тыс. руб. исполнение составило 174 тыс. руб. или 26% к плану. Стоит отметить также, что планирование средств  местного бюджета на реализацию данной программы составило 50% от необходимого объема средств бюджета района, согласно программе.</w:t>
      </w:r>
    </w:p>
    <w:p>
      <w:pPr>
        <w:pStyle w:val="Style15"/>
        <w:spacing w:before="0" w:after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огласно пояснительной записке работы по строительству ОАО «Домостроительным комбинатом» не выполнены, т.к. сроки по строительству жилого дома были очень сжат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ысокий процент исполнения сложился по программе «Комплексные меры противодействия злоупотреблению наркотиками, алкоголем, другими психоактивными веществами и их незаконному обороту в Даниловском муниципальном районе» - 66% от заложенных 73 тыс. руб., что составляет всего 10% от  необходимых по программе в 2010 году 477 тыс. руб. Сумма в 48 тыс. руб. была направлена на организацию спортивной работы в школах в вечернее время, не освоение выделенного финансирования (согласно пояснений Управления образования) обусловлено тем, что план на год был увеличен в октябре 2010 г. и не было возможности использовать средства в оставшийся период полностью. Однако здесь стоит отметить, что финансирование по данной программе было определено решением ЗС № 104 от 29.07.2010 года и сразу в сумме 73 тыс. руб., и данные Управлением образования пояснения не соответствуют действитель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программа была утверждена постановлением администрации Даниловского муниципального района от 31.12.2010 года № 1505 в нарушение постановления главы Даниловского муниципального района от 17.08.2009 года № 889 «Об утверждении Порядка разработки и реализации долгосрочных целевых программ в Даниловском муниципальном районе», где п. 3.5 определен срок утверждения программ, планируемых к реализации на очередной финансовый год (за 1 месяц до внесения проекта решения о бюджете в ЗС ДМР), а также п. 5.3 определены сроки предоставления  кураторами программ отчетов о  ходе реализации (до 01.02 года, следующего за отчетным) и оценку эффективности и результативности реализации программы (до 01.04 года, следующего за отчетным), разработаны формы предоставления сведений. Несмотря на то, что управлением экономики и развития района было направлено письмо всем управлениям (№ 1818 от 19.08.2010 года) с напоминанием о сроках предоставления отчетности, данные были предоставлены только в суммовом выражении по использованию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 программе «Энергоресурсосбережения» Управлением образования не были освоены средства в размере 81 тыс. руб., согласно пояснений, не были выполнены работы по установке водомерных счетч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агропромышленного комплекса и сельских территорий в Даниловском муниципальном районе на 2010-2014 годы» освоение средств сложилось следующим образо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0 тыс. руб. – субсидия на приобретение семени быков-производите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4 тыс. руб. – субсидия на производство кондиционных семян мног. тра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49 тыс. руб. – субсидия на приобретение сырья льна на переработк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87 тыс. руб. – субсидия на приобретение комбикорм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4 тыс. руб. – субсидия на финансирование модернизации и реконструкции цехов по переработке льна (ООО «Данилов лен»), согласно постановления № 1441 от 17.12.2010 года о внесении изменений в программу развитие АПК и сельских территорий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55 тыс. руб. – газификация д. Костюшино, д. Захарцев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акже стоит отметить, что в течение 2010 года уменьшилось плановое финансирование по программам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Бюджетная поддержка граждан, проживающих на территории Даниловского муниципального района в сфере ипотечного жилищного кредитования на 2010 год» на 172 тыс. руб. (плановая экономия по невостребованным средствам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ое развитие села» на 14 тыс. руб.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Энергоресурсосбережения» на 469 тыс. руб. (плановая экономия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АПК в Даниловском муниципальном районе на 2008-2012 годы» на 152 тыс. руб. в связи с принятием программы Развитие АПК и сельских территорий Даниловского муниципального района на 2010-2014 годы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о плановое финансирование по программам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«Реформирование и модернизация объектов ЖКХ округа» - на 1369 тыс. руб. (модернизация котельной  заводская д.7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Семья и дети» на 63 тыс. руб.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Патриотическое воспитание молодежи Даниловского муниципального района» на 40 тыс. руб.9(проведение фестиваля «Наша песня Россия»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Общий процент исполнения по программам составил 94% , в денежном выражении 13168 тыс. рублей, что в общей структуре исполненных расходов бюджета района составляет 1,9%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268"/>
        <w:gridCol w:w="1521"/>
        <w:gridCol w:w="1360"/>
        <w:gridCol w:w="1108"/>
        <w:gridCol w:w="30"/>
        <w:gridCol w:w="847"/>
        <w:gridCol w:w="29"/>
      </w:tblGrid>
      <w:tr>
        <w:trPr>
          <w:trHeight w:val="765" w:hRule="atLeast"/>
        </w:trPr>
        <w:tc>
          <w:tcPr>
            <w:tcW w:w="9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расходов по финансированию  муниципальных целевых  программ  по Даниловскому району за 2010 год.</w:t>
            </w:r>
          </w:p>
        </w:tc>
      </w:tr>
      <w:tr>
        <w:trPr>
          <w:trHeight w:val="570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, подпрограммы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    (тыс. руб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   (тыс. руб.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рогр.</w:t>
            </w:r>
          </w:p>
          <w:p>
            <w:pPr>
              <w:pStyle w:val="Normal"/>
              <w:jc w:val="center"/>
              <w:rPr/>
            </w:pPr>
            <w:r>
              <w:rPr/>
              <w:t>м-я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 на 2010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ая программа "Переселение граждан из ветхого и аварийного жилищного фонда с учетом необходимости развития малоэтажного жилищного строительства на территории Даниловского муниципального района " на 2010 год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50,5 </w:t>
            </w:r>
          </w:p>
          <w:p>
            <w:pPr>
              <w:pStyle w:val="Normal"/>
              <w:jc w:val="center"/>
              <w:rPr/>
            </w:pPr>
            <w:r>
              <w:rPr/>
              <w:t>(доп. ср-ва 1179,0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Реформирование и модернизация объектов ЖКХ округа 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й конкр. суммы  на 2010 год не опред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6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Забота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Бюджетная поддержка граждан, проживающих на территории Даниловского муниципального района , в сфере ипотечного жилищного кредитования на 2010год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Поддержка молодых семей Даниловского муниципального района в приобретении (строительстве) жилья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Социальное развитие села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ей конкр. суммы  на 2010 год не опред.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Профилактика безнадзорности ,  правонарушений  и защита прав несовершеннолетних"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Семья  и дети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Улучшение условий  и охраны труда"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"Молодежь "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.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"Патриотическое воспитание молодежи Даниловского муниципального района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офилактика правонарушений 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2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Программа «Развитие и поддержка малого и  среднего предпринимательства в Даниловском муниципальном районе »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3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Комплексные меры противодействия злоупотреблению наркотиками, алкоголем, другими психоактивными веществами и их незаконному обороту  в Даниловском муниципальном районе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программа "Развитие АПК в Даниловском муниципальном районе на 2008-2012 годы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Программа содействия занятости населения Даниловского муниципального района на 2009-2010 годы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Энергоресурсосбережения на территории Даниловского муниципального района на 2009-2010 г.г.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,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оддержки потребительского рынка на селе " на 2010-2011 годы по  Даниловскому муниципальному  району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программа "Чистая вода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еформирования  финансов Даниловского муниципального района на 2009-2011 годы"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 на 3 год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6 </w:t>
            </w:r>
          </w:p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общему объему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ая  целевая программа "Развитие агропромышленного комплекса и сельских территорий  Даниловского муниципального района" на 2010-2014 годы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31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Если рассматривать исполнений программ, исходя из первоначально предполагаемых объемов финансирования, которые определяются при разработке программ,  то стоит отметить следующе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- высокий процент финансирования (от 84% до 100%) исходя из необходимых для реализации программных мероприятий объемов финансирования отмечается только по 10 программа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- низкий  процент финансирования (от 5 % до 56%)  отмечается по 9 программа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полностью на 100% и по потребностям и по финансированию исполнены только 2 программы «Развитие и поддержка малого и среднего предпринимательства в Даниловском муниципальном районе» и «Поддержки потребительского рынка на селе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/>
      </w:pPr>
      <w:r>
        <w:rPr>
          <w:b/>
          <w:sz w:val="28"/>
          <w:szCs w:val="28"/>
        </w:rPr>
        <w:t>4. Обобщение результатов проверки бюджетной отчётности за 2010 год главных распорядителей и получателей бюджетных средств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Внешняя проверка бюджетной отчётности за 2010 год главных распорядителей и получателей бюджетных средств проведена в Управлении культуры, молодежной политики и спорта администрации Даниловского муниципального района и в МУ МЦ «Бригантина»</w:t>
      </w:r>
      <w:r>
        <w:rPr>
          <w:color w:val="993366"/>
          <w:sz w:val="28"/>
          <w:szCs w:val="28"/>
        </w:rPr>
        <w:t xml:space="preserve">.  </w:t>
      </w:r>
      <w:r>
        <w:rPr>
          <w:sz w:val="28"/>
          <w:szCs w:val="28"/>
        </w:rPr>
        <w:t>Справки о результатах проведения  проверки направлены главе района и в финансовое управление администрации района  (исх. №  41/1,2 от 05.04.2011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балан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1. В ходе проверки данных по разделу «Нефинансовые активы» установлено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01" w:leader="none"/>
        </w:tabs>
        <w:jc w:val="both"/>
        <w:rPr/>
      </w:pPr>
      <w:r>
        <w:rPr>
          <w:sz w:val="28"/>
          <w:szCs w:val="28"/>
        </w:rPr>
        <w:tab/>
        <w:t>1.1.1. Инвентаризация имущества в управлении КМПиС не проводилась (была проведена в отдельных учреждениях), в МУ МЦ Бригантина  в 2010  также не проводилась, хотя согласно учетной политике должна быть проведена, учитывая кражу компьютера из «Летнего сада».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Документы по результатам инвентаризации основных средств оформлены в соответствии с требованиями бухгалтерского учета, с некоторыми недочетами при оформлении инвентаризационных описей по объектам ОС. Многие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достатки устранены в ходе проверки. </w:t>
      </w:r>
    </w:p>
    <w:p>
      <w:pPr>
        <w:pStyle w:val="TextBodyIndent"/>
        <w:rPr/>
      </w:pPr>
      <w:r>
        <w:rPr>
          <w:color w:val="000000"/>
        </w:rPr>
        <w:t xml:space="preserve">1.1.2. </w:t>
      </w:r>
      <w:r>
        <w:rPr>
          <w:color w:val="000000"/>
          <w:sz w:val="28"/>
          <w:szCs w:val="28"/>
        </w:rPr>
        <w:t>Остатки по счетам 010100000 «Основные средства», 010400000 «Амортизация основных средств», 010500000 «Материальные запасы» балансов по состоянию на 01.01.2011 соответствуют  суммам  остатков по  этим счетам, отраженным в Главных книгах и оборотных  ведомостях.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/>
      </w:pPr>
      <w:r>
        <w:rPr>
          <w:sz w:val="28"/>
          <w:szCs w:val="28"/>
        </w:rPr>
        <w:t>1.1.3. Вместе с тем, следует отметить отдельные недостатки в ведении  карточек учета  основных средств: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/>
      </w:pPr>
      <w:r>
        <w:rPr>
          <w:sz w:val="28"/>
          <w:szCs w:val="28"/>
        </w:rPr>
        <w:t>- отсутствие нескольких карточек;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еверное указание материально ответственных лиц;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не отображение передачи части здания;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ение далеко не всех позиций, необходимых для правильного оформления карточек учета, в том числе отсутствие данных об актах ввода в эксплуатацию и списания ОС; 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ри проверке данных по разделу «Финансовые активы» установлено: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/>
      </w:pPr>
      <w:r>
        <w:rPr>
          <w:sz w:val="28"/>
          <w:szCs w:val="28"/>
        </w:rPr>
        <w:t xml:space="preserve">1.2.1. В результате  сопоставления  данных  баланса исполнения бюджета по состоянию на 01.01.2011 по счёту 020101000 «Денежные средства учреждения на счетах» с выпиской  по лицевым счетам на последний операционный день  и  суммами  остатков по  Главной книге за декабрь 2010 года   расхождений не установле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 сопоставления  данных  баланса  по счёту 020104000 «Касса» с суммами  остатков по этому счету по Главной книге за декабрь 2010г.,  кассовой книге и журналу операций по счёту «Касса» за декабрь   расхождений не установлено. Остатки денежных средств по счёту «Касса» на конец отчетного периода отсутствую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Проведена выборочная проверка порядка ведения кассовых операций на соответствие его Порядку ведения кассовых операций, утвержденному решением Совета Директоров Банка России от 22.09.1993 №40. Проверены кассовые книги, журналы регистрации, приходные и расходные кассовые ордера, авансовые отчёты, другие первичные документы за октябрь,  ноябрь и декабрь 2010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/>
      </w:pPr>
      <w:r>
        <w:rPr>
          <w:sz w:val="28"/>
          <w:szCs w:val="28"/>
        </w:rPr>
        <w:t>- при оформлении приходно-расходных кассовых в отдельных случаях не указываются коды целевого назначения средств, а также не указания в расходных кассовых ордерах паспортных данных получателей средств;</w:t>
      </w:r>
    </w:p>
    <w:p>
      <w:pPr>
        <w:pStyle w:val="Normal"/>
        <w:tabs>
          <w:tab w:val="clear" w:pos="708"/>
          <w:tab w:val="left" w:pos="1601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имеются случаи выдачи денежных средств под отчет без заявки (в УКМПиС – систематически отдельным подотчетным лицам), случаи выдачи заработной платы по просроченным доверенностям (УКМПиС), выдачи денег под отчет лицам, не имеющим на это право в соответствии с приказом руководителя, отсутствие на момент проверки оправдательных документов на сумму 31150 рублей по договору подряда, оплата по договору подряда в сумме 1957=00 не в соответствии с условиями договора и без подтверждения факта выполнения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татки денежных средств в кассе не превышают лимита остатков кассы, установленного на 2010 год отделением федерального казначе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четы наличными деньгами не превышают предельного размера в соответствии с указаниями Банка России от 20.06.2007 №1843-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лучаев расходования наличных денег на цели, отличные от указанных в заявках на получение денежных средств в ОФК, не устано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3. В результате  сопоставления  данных  баланса по счёту 020105000 «Денежные документы» с суммами  остатков по  Главной книге за декабрь 2010 года и карточками учёта средств и расчетов расхождений не установлено. 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результате сопоставления данных баланса по счетам 020500000 «Расчеты  по доходам», 020600000 «Расчеты по выданным авансам»,  020800000 «Расчеты с подотчетными лицами»   с суммами остатков по соответствующим  счетам  Главной  книги  и журналов операций за декабрь 2010г. </w:t>
      </w:r>
      <w:r>
        <w:rPr>
          <w:sz w:val="28"/>
          <w:szCs w:val="27"/>
        </w:rPr>
        <w:t xml:space="preserve">расхождений не установлено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4. Выборочно проверен порядок расчётов с подотчётными лицами за  октябрь, ноябрь и декабрь 2010 г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, выданных под отчет, соответствует целевому назначению аванс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случаев превышения сроков предоставления подотчетными лицами авансовых отчетов,  утвержденных приказами руководителей проверяемых учреждений, не установлено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документы, подтверждающие расходы, приложен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имеются  факты выдачи денег под отчет лицам, не имеющим на это право в соответствии с приказом руководите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кты выдачи денежных средств при отсутствии обязательного условия полного расчета по ранее выданным авансам (особенно это касается УКМПиС – систематически выдаются денежные средства под отчет Капустину Л.В. при наличии остатков по ранее выданным авансам, а также  неоднократно превышается предельный размер суммы под отчет в 20000 рублей, установленного учетной политикой  на одно материально ответственное лицо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оформлении путевых листов и неоднократное списание в указанный период горючего свыше норм (МУ МЦ «Бригантина»).</w:t>
      </w:r>
    </w:p>
    <w:p>
      <w:pPr>
        <w:pStyle w:val="Normal"/>
        <w:tabs>
          <w:tab w:val="clear" w:pos="708"/>
          <w:tab w:val="left" w:pos="1601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01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Проверкой данных по разделу «Обязательства» установлено:</w:t>
      </w:r>
    </w:p>
    <w:p>
      <w:pPr>
        <w:pStyle w:val="Normal"/>
        <w:tabs>
          <w:tab w:val="clear" w:pos="708"/>
          <w:tab w:val="left" w:pos="16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результате сопоставления данных раздела «Обязательства» балансов проверяемых учреждений по состоянию на 01.01.2011 (форма 0503130)   с данными Главных  книг на 01.01.2011 расхождений не установлено.</w:t>
      </w:r>
    </w:p>
    <w:p>
      <w:pPr>
        <w:pStyle w:val="Normal"/>
        <w:tabs>
          <w:tab w:val="clear" w:pos="708"/>
          <w:tab w:val="left" w:pos="750" w:leader="none"/>
          <w:tab w:val="left" w:pos="16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Проверкой журналов операций №4 «Расчеты с поставщиками и подрядчиками» за декабрь 2010г.  установлено, что  кредиторская и дебиторская задолженности на конец года  соответствует представленной в отчетности форме 0503169 «Сведения по дебиторской и кредиторской задолженности» на 01.01.2011 года.</w:t>
      </w:r>
    </w:p>
    <w:p>
      <w:pPr>
        <w:pStyle w:val="Normal"/>
        <w:tabs>
          <w:tab w:val="clear" w:pos="708"/>
          <w:tab w:val="left" w:pos="1601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1.3.3. Согласно представленным реестрам закупок, осуществленных без заключения муниципальных контрактов, случаи превышения </w:t>
      </w:r>
      <w:r>
        <w:rPr>
          <w:rFonts w:eastAsia="Arial" w:cs="Arial"/>
          <w:sz w:val="28"/>
          <w:szCs w:val="28"/>
        </w:rPr>
        <w:t xml:space="preserve">предельного размера расчетов наличными деньгами в Российской Федерации между юридическими лицами по одной сделке (100 тыс.руб.), установленного Центральным банком Российской Федерации, отсутствуют.  Проверкой  первичных документов и данных журналов операций №4 «Расчеты с  поставщиками и подрядчиками», установлено, что  закупки товаров работ и услуг на сумму свыше 100 тыс.руб. произведены в указанные периоды на основании заключенных муниципальных контрактов.  </w:t>
      </w:r>
    </w:p>
    <w:p>
      <w:pPr>
        <w:pStyle w:val="Normal"/>
        <w:tabs>
          <w:tab w:val="clear" w:pos="708"/>
          <w:tab w:val="left" w:pos="1601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В МУ МЦ Бригантина было допущено неэффективное расходование бюджетных средств на сумму 4706, 10 рублей по причине оплаты работ по муниципальному контракту № 2 от 29.07.2010 года, заключенному с ООО «Бриз» на выполнение работ по ремонту помещений МУ МЦ «Бригантина». Просрочка исполнения обязательств по данному контракту составляет 27 дней.  </w:t>
      </w:r>
    </w:p>
    <w:p>
      <w:pPr>
        <w:pStyle w:val="Normal"/>
        <w:tabs>
          <w:tab w:val="clear" w:pos="708"/>
          <w:tab w:val="left" w:pos="1601" w:leader="none"/>
        </w:tabs>
        <w:ind w:firstLine="720"/>
        <w:jc w:val="both"/>
        <w:rPr>
          <w:rFonts w:eastAsia="Arial" w:cs="Arial"/>
          <w:color w:val="000080"/>
          <w:sz w:val="28"/>
          <w:szCs w:val="28"/>
        </w:rPr>
      </w:pPr>
      <w:r>
        <w:rPr>
          <w:rFonts w:eastAsia="Arial" w:cs="Arial"/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 Проверены отчеты об исполнении бюджета главного распорядителя, (распорядителя), получателя средств бюджета (форма 0503127) и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Данные раздела 1 «Доходы бюджета» по графе 5 (исполнено) соответствуют оборотам  по Главной книге  за период (за год)   по счету 121002000 «Расчеты по поступлениям в бюджет с финансовыми органам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Исполненные бюджетные назначения раздела  «Расходы бюджета» формы 0503127  соответствуют  данным Главной книги  по счёту 030405000 «Расчеты по платежам из бюджета с финансовыми органам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Утвержденные с учетом изменений бюджетные назначения исполнены в УКМПиС и в МУ МЦ «Бригантина» на 99,9%.  В документах «Сведения об исполнении бюджета» (форма 0503164) проверяемых учреждений причины отклонений исполненных расходов от плановых ассигнований не указаны в соответствии с письмом ФК 42-7.4-05/2.4-877 от 29.12.2010 г.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80"/>
          <w:sz w:val="28"/>
          <w:szCs w:val="28"/>
        </w:rPr>
        <w:tab/>
      </w:r>
      <w:r>
        <w:rPr>
          <w:b/>
          <w:sz w:val="28"/>
          <w:szCs w:val="28"/>
        </w:rPr>
        <w:t>3. При проверке отчета об исполнении сметы доходов и расходов по приносящей доход деятельности главных распорядителей (распорядителей) и получателей средств бюджета (форма 0503137) установлено:</w:t>
      </w:r>
    </w:p>
    <w:p>
      <w:pPr>
        <w:pStyle w:val="Normal"/>
        <w:tabs>
          <w:tab w:val="clear" w:pos="708"/>
          <w:tab w:val="left" w:pos="1601" w:leader="none"/>
        </w:tabs>
        <w:ind w:firstLine="720"/>
        <w:jc w:val="both"/>
        <w:rPr/>
      </w:pPr>
      <w:r>
        <w:rPr>
          <w:sz w:val="28"/>
          <w:szCs w:val="28"/>
        </w:rPr>
        <w:t xml:space="preserve">3.1. Данные разделов «Доходы» и «Расходы» формы 0503137  соответствуют данным «Справки о наличии имущества и обязательств на забалансовых счетах» по счетам 17 «Поступления денежных средств на счета учреждения» и 18 «Выбытия денежных средств со счетов учрежд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татки неиспользованных средств по внебюджетной деятельности соответствуют выписке из лицевого счета и данным баланса по счету 020101 «Денежные средства учреждения по приносящей доход деятельности». </w:t>
      </w:r>
    </w:p>
    <w:p>
      <w:pPr>
        <w:pStyle w:val="Normal"/>
        <w:tabs>
          <w:tab w:val="clear" w:pos="708"/>
          <w:tab w:val="left" w:pos="1601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01" w:leader="none"/>
        </w:tabs>
        <w:jc w:val="center"/>
        <w:rPr/>
      </w:pPr>
      <w:r>
        <w:rPr>
          <w:b/>
          <w:color w:val="993366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Проверка отчета о финансовых результатах  деятельности  (форма 0503121) показала: </w:t>
      </w:r>
    </w:p>
    <w:p>
      <w:pPr>
        <w:pStyle w:val="Normal"/>
        <w:tabs>
          <w:tab w:val="clear" w:pos="708"/>
          <w:tab w:val="left" w:pos="1601" w:leader="none"/>
        </w:tabs>
        <w:ind w:firstLine="851"/>
        <w:jc w:val="both"/>
        <w:rPr/>
      </w:pPr>
      <w:r>
        <w:rPr>
          <w:sz w:val="28"/>
          <w:szCs w:val="28"/>
        </w:rPr>
        <w:t>4.1. При сопоставлении данных раздела «Доходы» отчета о финансовых результатах деятельности (форма 0503121) с данными Главной книги по соответствующим счетам аналитического учета по дебету счета 040101100 «Доходы учреждения» расхождений не установлено.</w:t>
      </w:r>
    </w:p>
    <w:p>
      <w:pPr>
        <w:pStyle w:val="Normal"/>
        <w:tabs>
          <w:tab w:val="clear" w:pos="708"/>
          <w:tab w:val="left" w:pos="160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 Данные раздела «Расходы»  соответствуют данным Главной книги по кредиту счета 040101200 «Расходы учреждения». </w:t>
      </w:r>
    </w:p>
    <w:p>
      <w:pPr>
        <w:pStyle w:val="Normal"/>
        <w:tabs>
          <w:tab w:val="clear" w:pos="708"/>
          <w:tab w:val="left" w:pos="16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01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01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01" w:leader="none"/>
        </w:tabs>
        <w:jc w:val="center"/>
        <w:rPr/>
      </w:pPr>
      <w:r>
        <w:rPr>
          <w:b/>
          <w:sz w:val="28"/>
          <w:szCs w:val="28"/>
        </w:rPr>
        <w:t>5. При анализе пояснительной записки (форма 0503160) установлено:</w:t>
      </w:r>
    </w:p>
    <w:p>
      <w:pPr>
        <w:pStyle w:val="Normal"/>
        <w:autoSpaceDE w:val="false"/>
        <w:ind w:firstLine="851"/>
        <w:jc w:val="both"/>
        <w:rPr>
          <w:color w:val="003300"/>
          <w:sz w:val="28"/>
          <w:szCs w:val="28"/>
        </w:rPr>
      </w:pPr>
      <w:r>
        <w:rPr>
          <w:sz w:val="28"/>
          <w:szCs w:val="28"/>
        </w:rPr>
        <w:t>К пояснительной записке УКМПиС не приложены таблицы 1,2,3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13.11.2008 № 128н. МУ МЦ «Бригантина» пояснительная записка в нарушение данного приказа к годовой отчетности не прилагается.</w:t>
      </w:r>
      <w:r>
        <w:rPr>
          <w:color w:val="0033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/>
      </w:pPr>
      <w:r>
        <w:rPr>
          <w:b/>
          <w:sz w:val="28"/>
          <w:szCs w:val="28"/>
        </w:rPr>
        <w:t>6. Годовой отчет об исполнении бюджета Даниловского муниципального района за 2010 год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25" w:leader="none"/>
          <w:tab w:val="center" w:pos="5320" w:leader="none"/>
        </w:tabs>
        <w:ind w:left="360" w:first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став отчетности соответствует требованиям Бюджетного Кодекса РФ,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становленным финансовым органам, уполномоченным на формирование бюджетной отчетности об исполнении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25" w:leader="none"/>
          <w:tab w:val="center" w:pos="532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tabs>
          <w:tab w:val="clear" w:pos="709"/>
          <w:tab w:val="clear" w:pos="1560"/>
          <w:tab w:val="center" w:pos="0" w:leader="none"/>
          <w:tab w:val="left" w:pos="432" w:leader="none"/>
        </w:tabs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Выводы и предложения</w:t>
      </w:r>
    </w:p>
    <w:p>
      <w:pPr>
        <w:pStyle w:val="Heading1"/>
        <w:tabs>
          <w:tab w:val="clear" w:pos="432"/>
          <w:tab w:val="clear" w:pos="709"/>
          <w:tab w:val="clear" w:pos="1560"/>
          <w:tab w:val="center" w:pos="0" w:leader="none"/>
        </w:tabs>
        <w:ind w:hanging="0"/>
        <w:rPr>
          <w:color w:val="FF6600"/>
          <w:sz w:val="28"/>
          <w:szCs w:val="22"/>
        </w:rPr>
      </w:pPr>
      <w:r>
        <w:rPr>
          <w:color w:val="FF6600"/>
          <w:sz w:val="28"/>
          <w:szCs w:val="22"/>
        </w:rPr>
      </w:r>
    </w:p>
    <w:p>
      <w:pPr>
        <w:pStyle w:val="21"/>
        <w:ind w:left="0" w:right="0" w:firstLine="748"/>
        <w:rPr>
          <w:sz w:val="28"/>
          <w:szCs w:val="22"/>
        </w:rPr>
      </w:pPr>
      <w:r>
        <w:rPr>
          <w:sz w:val="28"/>
          <w:szCs w:val="22"/>
        </w:rPr>
        <w:t xml:space="preserve">1. Изменения плана доходов и расходов  произведены в соответствии с решениями, принятыми Земским собранием Даниловского муниципального района. В результате внесенных изменений  </w:t>
      </w:r>
      <w:r>
        <w:rPr>
          <w:sz w:val="28"/>
          <w:szCs w:val="28"/>
        </w:rPr>
        <w:t xml:space="preserve">первоначально утверждённые ассигнования по доходам увеличены  на 85527 тыс.руб. или на 11,6%. Исполнены доходы в сумме 711417 тыс. руб. или 98% к уточненному план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 сравнению с первоначально утвержденным бюджетом плановые  расходы  на 2010 год увеличены  </w:t>
      </w:r>
      <w:r>
        <w:rPr>
          <w:bCs/>
          <w:sz w:val="28"/>
          <w:szCs w:val="28"/>
        </w:rPr>
        <w:t xml:space="preserve">на 85943 </w:t>
      </w:r>
      <w:r>
        <w:rPr>
          <w:sz w:val="28"/>
          <w:szCs w:val="28"/>
        </w:rPr>
        <w:t>тыс. руб. или на 13,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ы расходы за 2010 год в сумме 6985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руб., что на 26730 тыс.руб. меньше  уточненных плановых ассигнований (исполнение составило 96 плану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color w:val="FF6600"/>
          <w:sz w:val="28"/>
        </w:rPr>
        <w:t xml:space="preserve"> </w:t>
      </w:r>
      <w:r>
        <w:rPr>
          <w:sz w:val="28"/>
          <w:szCs w:val="28"/>
        </w:rPr>
        <w:t>По сравнению с 2009 годом, доля расходов, направленных на финансирование социально-значимых отраслей (образование, культура, кинематография и средства массовой информации, здравоохранение и спорт, социальная политика), уменьшилась на 1,9 процентных пункта (с 72,2% в 2009 году до 70,3% в 2010 году), а общая сумма расходов  в 2010 году увеличилась на 14155 тыс. руб. (на 3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, произведённые из резервного фонда, составили 0,016% от общего объема исполненных расходов бюджета, что не превышает  предельного размера, установленного ст.81 Бюджетного кодекса РФ (не более 3% общего объёма расходов бюджета)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</w:rPr>
        <w:t xml:space="preserve">5. Объём расходов на погашение бюджетной ссуды составил 0,017% в общем объёме расходов, что соответствует требованиям статьи 111 Бюджетного кодекса РФ. </w:t>
      </w:r>
      <w:r>
        <w:rPr>
          <w:sz w:val="28"/>
          <w:szCs w:val="28"/>
        </w:rPr>
        <w:t xml:space="preserve"> Размер в</w:t>
      </w:r>
      <w:r>
        <w:rPr>
          <w:sz w:val="28"/>
        </w:rPr>
        <w:t>ерхнего предела муниципального внутреннего долга бюджета района на 1 января 2009  не противоречит требованиям статьи 107 Бюджетного кодекса РФ.</w:t>
      </w:r>
    </w:p>
    <w:p>
      <w:pPr>
        <w:pStyle w:val="TextBody"/>
        <w:ind w:firstLine="720"/>
        <w:jc w:val="both"/>
        <w:rPr>
          <w:bCs/>
          <w:sz w:val="28"/>
        </w:rPr>
      </w:pPr>
      <w:r>
        <w:rPr>
          <w:sz w:val="28"/>
        </w:rPr>
        <w:t>6. По состоянию на 1 января 2011 года  предельный размер дефицита бюджета составил 2016</w:t>
      </w:r>
      <w:r>
        <w:rPr>
          <w:sz w:val="28"/>
          <w:szCs w:val="28"/>
        </w:rPr>
        <w:t xml:space="preserve"> тыс. руб.  </w:t>
      </w:r>
      <w:r>
        <w:rPr>
          <w:bCs/>
          <w:sz w:val="28"/>
          <w:szCs w:val="28"/>
        </w:rPr>
        <w:t xml:space="preserve">(1,4% от объёма доходов бюджета  без учёта безвозмездных поступлений из областного бюджета), </w:t>
      </w:r>
      <w:r>
        <w:rPr>
          <w:bCs/>
          <w:sz w:val="28"/>
        </w:rPr>
        <w:t xml:space="preserve">что соответствует требованиям п.3 ст.92 Бюджетного кодекса РФ. </w:t>
      </w:r>
    </w:p>
    <w:p>
      <w:pPr>
        <w:pStyle w:val="TextBodyIndent"/>
        <w:tabs>
          <w:tab w:val="clear" w:pos="708"/>
          <w:tab w:val="left" w:pos="900" w:leader="none"/>
          <w:tab w:val="left" w:pos="2149" w:leader="none"/>
        </w:tabs>
        <w:suppressAutoHyphens w:val="false"/>
        <w:rPr/>
      </w:pPr>
      <w:r>
        <w:rPr>
          <w:color w:val="000000"/>
          <w:sz w:val="28"/>
          <w:szCs w:val="28"/>
        </w:rPr>
        <w:t xml:space="preserve">7. План доходов, полученных от приватизации муниципального имущества выполнен на 63%. Изначально планировалось поступление в бюджет района от приватизации имущества в размере 3835 тыс. рублей, в итоге 2420 тыс. рублей получено. </w:t>
      </w:r>
      <w:r>
        <w:rPr>
          <w:bCs/>
          <w:color w:val="000000"/>
          <w:sz w:val="28"/>
          <w:szCs w:val="28"/>
        </w:rPr>
        <w:t>Основным источником доходов от использования муниципального имущества в 2010 году послужили платежи по рассрочке за имущество, приватизированное в 2008-2010 в соответствии с ФЗ № 159 от 22.07.2008 – 1739259 руб.,</w:t>
      </w:r>
      <w:r>
        <w:rPr>
          <w:color w:val="000000"/>
          <w:sz w:val="28"/>
          <w:szCs w:val="28"/>
        </w:rPr>
        <w:t xml:space="preserve"> при планируемых 916000 руб.</w:t>
      </w:r>
    </w:p>
    <w:p>
      <w:pPr>
        <w:pStyle w:val="Normal"/>
        <w:jc w:val="both"/>
        <w:rPr/>
      </w:pPr>
      <w:r>
        <w:rPr>
          <w:sz w:val="28"/>
        </w:rPr>
        <w:t xml:space="preserve">Доходы, полученные от использования муниципального имущества,  в  2010 году по сравнению с 2009 годом доходы уменьшились на 232тыс. руб. (92% к уровню 2009 года). </w:t>
      </w:r>
      <w:r>
        <w:rPr>
          <w:sz w:val="28"/>
          <w:szCs w:val="28"/>
        </w:rPr>
        <w:t>Недостаточно эффективное выполнение плана реализации обуславливается тем, что оставшиеся объекты муниципального имущества в большинстве своем не востребованы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 финансирования муниципальных целевых программ на 2010 год в соответствии с решениями Земского собрания уменьшен на 1318 тыс. руб. против  первоначально запланированного объема. Финансирование муниципальных целевых программ из бюджета района за 2010 год исполнено в сумме 13168 тыс. руб., или 94% к плану года. </w:t>
      </w:r>
      <w:r>
        <w:rPr>
          <w:bCs/>
          <w:sz w:val="28"/>
          <w:szCs w:val="28"/>
        </w:rPr>
        <w:t>Доля расходов на реализацию программ составила 1,9% исполненных расходов за счёт средств бюджета района.</w:t>
      </w:r>
    </w:p>
    <w:p>
      <w:pPr>
        <w:pStyle w:val="Style15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21 программы полностью (на 100% к плану года) исполнены расходы по 13 программам. Высокий уровень освоения выделенных средств – от 89%  до 99% достигнут по 6 программам. В то же время, низкий уровень исполнения расходов (26% и  66%) отмечается по 2 программа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Если рассматривать исполнение программ, исходя из первоначально предполагаемых объемов финансирования, которые определяются при разработке программ,  то стоит отметить следующе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- высокий процент финансирования (от 84% до 100%) исходя из необходимых для реализации программных мероприятий объемов финансирования отмечается только по 10 программа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/>
      </w:pPr>
      <w:r>
        <w:rPr>
          <w:sz w:val="28"/>
          <w:szCs w:val="28"/>
        </w:rPr>
        <w:t>- низкий процент финансирования (от 5 % до 56%)  отмечается по 9 программа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полностью на 100% и по потребностям и по финансированию исполнены только 2 программы «Развитие и поддержка малого и среднего предпринимательства в Даниловском муниципальном районе» и «Поддержки потребительского рынка на селе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9. В целях повышения эффективности расходования бюджетных средств муниципальным заказчикам необходимо более ответственно относиться к претензионной работе по взысканию штрафных санкций с недобросовестных подрядчиков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20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роверка бюджетной отчётности за 2010 год главных распорядителей и получателей бюджетных средств Управления культуры молодежной политики и спорта,  МУ МЦ «Бригантина»  показала, что бюджетная отчётность соответствует данным аналитического и синтетического бухгалтерского учёта учреждений,  и в основном отвечает требованиям  приказа Минфин РФ от 13.11.2008 №128н о порядке составления и представления отчётности об исполнении бюджет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 установлены отдельные факты нарушения приказа Минфин РФ от 30.12.2008 №148н «Об утверждении инструкции по бюджетному учету», Порядка ведения кассовых операций в РФ, а также других нормативных правовых актов, регулирующих порядок ведения бухгалтерского учё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руководителями учреждений были направлены письма в КСК с разъяснениями по фактам нарушений и определением необходимых мероприятий по устранению нарушен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руководителям учреждений необходимо проинформировать КСК о фактах устранения нарушений, указанных в справках по результатам проверок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rPr/>
      </w:pPr>
      <w:r>
        <w:rPr>
          <w:b/>
          <w:color w:val="000000"/>
          <w:sz w:val="28"/>
          <w:szCs w:val="28"/>
        </w:rPr>
        <w:t xml:space="preserve">Таким образом, отчёт администрации Даниловского муниципального района об исполнении бюджета района за 2010 год  достоверен,  в целом соответствует требованиям бюджетного законодательства и нормативным правовым актам  органов местного самоуправления и, с учетом замечаний, изложенных в настоящем заключении, КСК рекомендует его  к утверждению Земским собранием Даниловского муниципального района.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руководител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ского собра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иловского муниципального района</w:t>
        <w:tab/>
        <w:tab/>
        <w:tab/>
        <w:tab/>
        <w:t xml:space="preserve">       В.С. Костерина</w:t>
      </w:r>
    </w:p>
    <w:p>
      <w:pPr>
        <w:pStyle w:val="TextBody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</w:rPr>
      </w:pPr>
      <w:r>
        <w:rPr>
          <w:color w:val="FF66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985"/>
        </w:tabs>
        <w:ind w:left="2985" w:hanging="360"/>
      </w:pPr>
      <w:rPr>
        <w:rFonts w:ascii="OpenSymbol" w:hAnsi="OpenSymbol" w:cs="Open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center" w:pos="709" w:leader="none"/>
        <w:tab w:val="center" w:pos="1560" w:leader="none"/>
      </w:tabs>
      <w:ind w:firstLine="2835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OpenSymbol;Courier New" w:hAnsi="OpenSymbol;Courier New" w:cs="OpenSymbol;Courier New"/>
      <w:color w:val="000000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OpenSymbol;Courier New" w:hAnsi="OpenSymbol;Courier New" w:cs="OpenSymbol;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T39">
    <w:name w:val="wT39"/>
    <w:qFormat/>
    <w:rPr>
      <w:b/>
    </w:rPr>
  </w:style>
  <w:style w:type="character" w:styleId="WT41">
    <w:name w:val="wT41"/>
    <w:qFormat/>
    <w:rPr/>
  </w:style>
  <w:style w:type="character" w:styleId="WT47">
    <w:name w:val="wT47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  <w:sz w:val="24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P71">
    <w:name w:val="wP71"/>
    <w:basedOn w:val="Normal"/>
    <w:qFormat/>
    <w:pPr>
      <w:widowControl w:val="false"/>
      <w:jc w:val="both"/>
    </w:pPr>
    <w:rPr>
      <w:rFonts w:eastAsia="Lucida Sans Unicode"/>
      <w:kern w:val="2"/>
      <w:sz w:val="28"/>
      <w:szCs w:val="24"/>
    </w:rPr>
  </w:style>
  <w:style w:type="paragraph" w:styleId="WP88">
    <w:name w:val="wP88"/>
    <w:basedOn w:val="Normal"/>
    <w:qFormat/>
    <w:pPr>
      <w:widowControl w:val="false"/>
      <w:tabs>
        <w:tab w:val="clear" w:pos="708"/>
        <w:tab w:val="left" w:pos="3402" w:leader="none"/>
        <w:tab w:val="left" w:pos="6033" w:leader="none"/>
        <w:tab w:val="left" w:pos="6098" w:leader="none"/>
      </w:tabs>
      <w:ind w:left="1134" w:right="0" w:hanging="425"/>
      <w:jc w:val="both"/>
    </w:pPr>
    <w:rPr>
      <w:rFonts w:eastAsia="Lucida Sans Unicode"/>
      <w:kern w:val="2"/>
      <w:sz w:val="28"/>
      <w:szCs w:val="24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  <w:szCs w:val="24"/>
    </w:rPr>
  </w:style>
  <w:style w:type="paragraph" w:styleId="WP41">
    <w:name w:val="wP41"/>
    <w:basedOn w:val="Normal"/>
    <w:qFormat/>
    <w:pPr>
      <w:widowControl w:val="false"/>
      <w:ind w:left="0" w:right="0" w:firstLine="709"/>
      <w:jc w:val="both"/>
    </w:pPr>
    <w:rPr>
      <w:rFonts w:eastAsia="Lucida Sans Unicode"/>
      <w:kern w:val="2"/>
      <w:szCs w:val="24"/>
    </w:rPr>
  </w:style>
  <w:style w:type="paragraph" w:styleId="WP45">
    <w:name w:val="wP45"/>
    <w:basedOn w:val="Normal"/>
    <w:qFormat/>
    <w:pPr>
      <w:widowControl w:val="false"/>
      <w:ind w:left="0" w:right="0" w:firstLine="709"/>
      <w:jc w:val="both"/>
    </w:pPr>
    <w:rPr>
      <w:rFonts w:eastAsia="Lucida Sans Unicode"/>
      <w:kern w:val="2"/>
      <w:sz w:val="28"/>
      <w:szCs w:val="24"/>
    </w:rPr>
  </w:style>
  <w:style w:type="paragraph" w:styleId="WP51">
    <w:name w:val="wP51"/>
    <w:basedOn w:val="Normal"/>
    <w:qFormat/>
    <w:pPr>
      <w:widowControl w:val="false"/>
      <w:ind w:left="0" w:right="0" w:firstLine="720"/>
      <w:jc w:val="both"/>
    </w:pPr>
    <w:rPr>
      <w:rFonts w:eastAsia="Lucida Sans Unicode"/>
      <w:kern w:val="2"/>
      <w:sz w:val="28"/>
      <w:szCs w:val="24"/>
    </w:rPr>
  </w:style>
  <w:style w:type="paragraph" w:styleId="WP98">
    <w:name w:val="wP98"/>
    <w:basedOn w:val="Normal"/>
    <w:qFormat/>
    <w:pPr>
      <w:widowControl w:val="false"/>
      <w:tabs>
        <w:tab w:val="clear" w:pos="708"/>
        <w:tab w:val="left" w:pos="2700" w:leader="none"/>
      </w:tabs>
      <w:ind w:left="900" w:right="0" w:hanging="180"/>
      <w:jc w:val="both"/>
    </w:pPr>
    <w:rPr>
      <w:rFonts w:eastAsia="Lucida Sans Unicode"/>
      <w:kern w:val="2"/>
      <w:sz w:val="28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3">
    <w:name w:val="Основной текст с отступом 23"/>
    <w:basedOn w:val="Normal"/>
    <w:qFormat/>
    <w:pPr>
      <w:ind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04:00Z</dcterms:created>
  <dc:creator>gorsovet</dc:creator>
  <dc:description/>
  <cp:keywords/>
  <dc:language>en-US</dc:language>
  <cp:lastModifiedBy>KosterinaVS</cp:lastModifiedBy>
  <cp:lastPrinted>2011-05-10T10:18:00Z</cp:lastPrinted>
  <dcterms:modified xsi:type="dcterms:W3CDTF">2011-05-10T06:18:00Z</dcterms:modified>
  <cp:revision>15</cp:revision>
  <dc:subject/>
  <dc:title>Заключение </dc:title>
</cp:coreProperties>
</file>